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9 мая 2000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августа 2000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3. ГИГИЕНА ПИТ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МЕНЕНИЕ УЛЬТРАФИОЛЕТОВОГО БАКТЕРИЦИДНОГО</w:t>
      </w:r>
    </w:p>
    <w:p>
      <w:pPr>
        <w:pStyle w:val="ConsPlusTitle"/>
        <w:widowControl/>
        <w:jc w:val="center"/>
        <w:rPr/>
      </w:pPr>
      <w:r>
        <w:rPr/>
        <w:t>ИЗЛУЧЕНИЯ ДЛЯ ОБЕЗЗАРАЖИВАНИЯ ВОЗДУШНОЙ СРЕДЫ</w:t>
      </w:r>
    </w:p>
    <w:p>
      <w:pPr>
        <w:pStyle w:val="ConsPlusTitle"/>
        <w:widowControl/>
        <w:jc w:val="center"/>
        <w:rPr/>
      </w:pPr>
      <w:r>
        <w:rPr/>
        <w:t>ПОМЕЩЕНИЙ ОРГАНИЗАЦИЙ ПИЩЕВОЙ ПРОМЫШЛЕННОСТИ,</w:t>
      </w:r>
    </w:p>
    <w:p>
      <w:pPr>
        <w:pStyle w:val="ConsPlusTitle"/>
        <w:widowControl/>
        <w:jc w:val="center"/>
        <w:rPr/>
      </w:pPr>
      <w:r>
        <w:rPr/>
        <w:t>ОБЩЕСТВЕННОГО ПИТАНИЯ И ТОРГОВЛИ</w:t>
      </w:r>
    </w:p>
    <w:p>
      <w:pPr>
        <w:pStyle w:val="ConsPlusTitle"/>
        <w:widowControl/>
        <w:jc w:val="center"/>
        <w:rPr/>
      </w:pPr>
      <w:r>
        <w:rPr/>
        <w:t>ПРОДОВОЛЬСТВЕННЫМИ ТОВАР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3.975-00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в НИИ дезинфектологии Министерства здравоохранения РФ авторским коллективом в составе: М.Г. Шандала - руководитель разработки (НИИ дезинфектологии МЗ РФ), В.Г. Юзбашев (НИИ дезинфектологии МЗ РФ), А.Л. Вассерман (ОАО "НИИ Зенит"), О.Г. Титова, Т.В. Иванцова (Центр госсанэпиднадзора в г. Москве), Р.Г. Лаврова (ЗАО "ВНИИМП-ВИТА"), М.Н. Раев (ЗАО "МЕДИКО-1"), Л.Н. Майорова (Институт питания РАМН)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Главным государственным санитарным врачом Российской Федерации 19.05.00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устанавливают основные гигиенические требования к организации обеззараживания воздушной среды помещений организаций продовольственной торговли, общественного питания, производства пищевых продуктов методом ультрафиолетового бактерицидно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1.2. Ультрафиолетовые бактерицидные установки, оборудованные ультрафиолетовыми лампами (далее - бактерицидные облучатели), применяются в помещениях для обеззараживания воздуха с целью снижения уровня бактериальной обсемененности и создания условий для предотвращения распространения возбудителей инфекционных заболеваний воздушно - капельным путем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е Методические указания (в дальнейшем - МУ) разработаны в соответствии с Федеральным законом РФ "О санитарно - эпидемиологическом благополучии населения" N 52-ФЗ от 30.03.99 и требованиями руководства "Использование ультрафиолетового бактерицидного излучения для обеззараживания воздуха и поверхностей в помещениях" Р 3.1.683-98 Минздрава РФ (в дальнейшем - руководство Р 3.1.683-98)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е Методические указания предназначены:</w:t>
      </w:r>
    </w:p>
    <w:p>
      <w:pPr>
        <w:pStyle w:val="ConsPlusNormal"/>
        <w:widowControl/>
        <w:ind w:firstLine="540"/>
        <w:jc w:val="both"/>
        <w:rPr/>
      </w:pPr>
      <w:r>
        <w:rPr/>
        <w:t>- для организаций по производству пищевых продуктов, общественного питания и продовольственной торговли (к ним относятся производственные цеха мясной, рыбной, молочной, хлебопекарной, пивоваренной, соковинодельческой, плодоовощной и иных видов продукции, продовольственные базы, склады, хранилища, продовольственные магазины, мелкорозничные предприятия продовольственной торговли и др.), использующих ультрафиолетовое излучение;</w:t>
      </w:r>
    </w:p>
    <w:p>
      <w:pPr>
        <w:pStyle w:val="ConsPlusNormal"/>
        <w:widowControl/>
        <w:ind w:firstLine="540"/>
        <w:jc w:val="both"/>
        <w:rPr/>
      </w:pPr>
      <w:r>
        <w:rPr/>
        <w:t>- для Госсанэпидслужбы Российской Федерации и санэпидслужб других министерств и ведомств, осуществляющих санэпиднадзор за вышеуказан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1.5. МУ следует руководствоваться при осуществлении госсанэпиднадзора за пищевыми объектами, а также при проектировании, сдаче в эксплуатацию и в процессе эксплуатации установок ультрафиолетового бактерицидного излучения по обеззараживанию воздушной среды помещений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ый закон "О санитарно - эпидемиологическом благополучии населения" N 52-ФЗ от 30.03.99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сновные термины и опред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этом разделе приведены наиболее употребляемые термины и 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3.1. Бактерицидная лампа - искусственный источник излучения, в спектре которого имеется преимущественно ультрафиолетовое бактерицидное излучение.</w:t>
      </w:r>
    </w:p>
    <w:p>
      <w:pPr>
        <w:pStyle w:val="ConsPlusNormal"/>
        <w:widowControl/>
        <w:ind w:firstLine="540"/>
        <w:jc w:val="both"/>
        <w:rPr/>
      </w:pPr>
      <w:r>
        <w:rPr/>
        <w:t>3.2. Бактерицидный облучатель - электротехническое устройство, состоящее из бактерицидной лампы или ламп, пускорегулирующего аппарата, отражательной арматуры, деталей для крепления ламп и присоединения к питающей сети, а также элементов для подавления электромагнитных помех в радиочастотном диапазоне.</w:t>
      </w:r>
    </w:p>
    <w:p>
      <w:pPr>
        <w:pStyle w:val="ConsPlusNormal"/>
        <w:widowControl/>
        <w:ind w:firstLine="540"/>
        <w:jc w:val="both"/>
        <w:rPr/>
      </w:pPr>
      <w:r>
        <w:rPr/>
        <w:t>3.3. Бактерицидная облученность - поверхностная плотность падающего бактерицидного потока излучения (отношение бактерицидного потока к площади облучаемой поверхност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  Е   = ---,   единица   измерения  ватт  на ме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бк    S</w:t>
      </w:r>
    </w:p>
    <w:p>
      <w:pPr>
        <w:pStyle w:val="ConsPlusNonformat"/>
        <w:widowControl/>
        <w:rPr/>
      </w:pPr>
      <w:r>
        <w:rPr/>
        <w:t>квадратный (Вт/кв. м).</w:t>
      </w:r>
    </w:p>
    <w:p>
      <w:pPr>
        <w:pStyle w:val="ConsPlusNormal"/>
        <w:widowControl/>
        <w:ind w:firstLine="540"/>
        <w:jc w:val="both"/>
        <w:rPr/>
      </w:pPr>
      <w:r>
        <w:rPr/>
        <w:t>3.4. Бактерицидная отдача лампы - коэффициент, характеризующий бактерицидную эффективность источника излучения (отношение мощности бактерицидного излучения к мощности ламп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эта  = ---.  Единица   измерения:   бактерицид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л    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</w:t>
      </w:r>
    </w:p>
    <w:p>
      <w:pPr>
        <w:pStyle w:val="ConsPlusNonformat"/>
        <w:widowControl/>
        <w:rPr/>
      </w:pPr>
      <w:r>
        <w:rPr/>
        <w:t>ватт на энергетический (Вт  /Вт 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бк   л</w:t>
      </w:r>
    </w:p>
    <w:p>
      <w:pPr>
        <w:pStyle w:val="ConsPlusNormal"/>
        <w:widowControl/>
        <w:ind w:firstLine="540"/>
        <w:jc w:val="both"/>
        <w:rPr/>
      </w:pPr>
      <w:r>
        <w:rPr/>
        <w:t>3.5. Бактерицидная установка - группа облучателей или приточно - вытяжная вентиляция с бактерицидными лампами, установленные в помещении для обеспечения заданного уровня бактерицидной эффективн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6. Бактерицидная  эффективность  -  оценка  уровня  снижения</w:t>
      </w:r>
    </w:p>
    <w:p>
      <w:pPr>
        <w:pStyle w:val="ConsPlusNonformat"/>
        <w:widowControl/>
        <w:rPr/>
      </w:pPr>
      <w:r>
        <w:rPr/>
        <w:t>микробной  обсемененности воздушной среды в результате воздействия</w:t>
      </w:r>
    </w:p>
    <w:p>
      <w:pPr>
        <w:pStyle w:val="ConsPlusNonformat"/>
        <w:widowControl/>
        <w:rPr/>
      </w:pPr>
      <w:r>
        <w:rPr/>
        <w:t>ультрафиолетового излучения, выраженная в процентах, как отношение</w:t>
      </w:r>
    </w:p>
    <w:p>
      <w:pPr>
        <w:pStyle w:val="ConsPlusNonformat"/>
        <w:widowControl/>
        <w:rPr/>
      </w:pPr>
      <w:r>
        <w:rPr/>
        <w:t>числа  погибших  микроорганизмов  (N )  к их начальному  числу 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</w:t>
      </w:r>
    </w:p>
    <w:p>
      <w:pPr>
        <w:pStyle w:val="ConsPlusNonformat"/>
        <w:widowControl/>
        <w:rPr/>
      </w:pPr>
      <w:r>
        <w:rPr/>
        <w:t>облучения (N 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J   = -- x 100, %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бк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</w:t>
      </w:r>
    </w:p>
    <w:p>
      <w:pPr>
        <w:pStyle w:val="ConsPlusNormal"/>
        <w:widowControl/>
        <w:ind w:firstLine="540"/>
        <w:jc w:val="both"/>
        <w:rPr/>
      </w:pPr>
      <w:r>
        <w:rPr/>
        <w:t>3.7. Бактерицидное (антимикробное) действие ультрафиолетового излучения - потеря жизнеспособности микроорганизмов под воздействием ультрафиолетово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3.8. Бактерицидный поток - мощность бактерицидного излуч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Ф  , единица измерения: ватт (Вт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бк</w:t>
      </w:r>
    </w:p>
    <w:p>
      <w:pPr>
        <w:pStyle w:val="ConsPlusNormal"/>
        <w:widowControl/>
        <w:ind w:firstLine="540"/>
        <w:jc w:val="both"/>
        <w:rPr/>
      </w:pPr>
      <w:r>
        <w:rPr/>
        <w:t>3.9. Длительность облучения - время, в течение которого происходит процесс облучения объекта и достигается заданный уровень бактерицидной эффе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Обозначение: t. Единица измерения: секунда, минута, час (с, мин., ч).</w:t>
      </w:r>
    </w:p>
    <w:p>
      <w:pPr>
        <w:pStyle w:val="ConsPlusNormal"/>
        <w:widowControl/>
        <w:ind w:firstLine="540"/>
        <w:jc w:val="both"/>
        <w:rPr/>
      </w:pPr>
      <w:r>
        <w:rPr/>
        <w:t>3.10. Коэффициент использования бактерицидного потока ламп - коэффициент, полученный в результате экспериментальных исследований, его относительное значение зависит от конструкции бактерицидного облучателя и способа установки в помеще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К , безразмерная величи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ф</w:t>
      </w:r>
    </w:p>
    <w:p>
      <w:pPr>
        <w:pStyle w:val="ConsPlusNormal"/>
        <w:widowControl/>
        <w:ind w:firstLine="540"/>
        <w:jc w:val="both"/>
        <w:rPr/>
      </w:pPr>
      <w:r>
        <w:rPr/>
        <w:t>3.11. Коэффициент полезного действия облучателя (КПД) - коэффициент, характеризующий эффективность использования облучателем бактерицидного потока установленных в нем ламп (отношение бактерицидного потока, излучаемого в пространство облучателем, к суммарному бактерицидному потоку установленных в нем ламп).</w:t>
      </w:r>
    </w:p>
    <w:p>
      <w:pPr>
        <w:pStyle w:val="ConsPlusNormal"/>
        <w:widowControl/>
        <w:ind w:firstLine="540"/>
        <w:jc w:val="both"/>
        <w:rPr/>
      </w:pPr>
      <w:r>
        <w:rPr/>
        <w:t>3.12. Объемная бактерицидная доза (экспозиция) - объемная плотность бактерицидной энергии излучения (отношение энергии бактерицидного излучения к объему облучаемой сред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Н  = ---,   единица    измерения:    джоуль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v    V</w:t>
      </w:r>
    </w:p>
    <w:p>
      <w:pPr>
        <w:pStyle w:val="ConsPlusNonformat"/>
        <w:widowControl/>
        <w:rPr/>
      </w:pPr>
      <w:r>
        <w:rPr/>
        <w:t>кубический метр (Дж/куб. м).</w:t>
      </w:r>
    </w:p>
    <w:p>
      <w:pPr>
        <w:pStyle w:val="ConsPlusNormal"/>
        <w:widowControl/>
        <w:ind w:firstLine="540"/>
        <w:jc w:val="both"/>
        <w:rPr/>
      </w:pPr>
      <w:r>
        <w:rPr/>
        <w:t>3.13. Обеззараживание (деконтаминация) ультрафиолетовым излучением воздушной среды или поверхностей помещений - уничтожение патогенных и условно - патогенных микроорганизмов в воздушной среде или на поверхностях.</w:t>
      </w:r>
    </w:p>
    <w:p>
      <w:pPr>
        <w:pStyle w:val="ConsPlusNormal"/>
        <w:widowControl/>
        <w:ind w:firstLine="540"/>
        <w:jc w:val="both"/>
        <w:rPr/>
      </w:pPr>
      <w:r>
        <w:rPr/>
        <w:t>3.14. Относительная спектральная бактерицидная эффективность ультрафиолетового излучения - относительное значение действия бактерицидного ультрафиолетового излучения от длины волны в спектральном диапазоне 205 - 315 нм, равное единице при длине волны 265 нм.</w:t>
      </w:r>
    </w:p>
    <w:p>
      <w:pPr>
        <w:pStyle w:val="ConsPlusNormal"/>
        <w:widowControl/>
        <w:ind w:firstLine="540"/>
        <w:jc w:val="both"/>
        <w:rPr/>
      </w:pPr>
      <w:r>
        <w:rPr/>
        <w:t>3.15. Производительность бактерицидного облучателя - количественная оценка результативности использования бактерицидного облучателя как средства снижения микробной обсемененности воздушной среды (отношение объема воздушной среды ко времени облучения с целью достижения заданного уровня бактерицидной эффективност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Пр = -,   единица  измерения:  метр кубический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t</w:t>
      </w:r>
    </w:p>
    <w:p>
      <w:pPr>
        <w:pStyle w:val="ConsPlusNonformat"/>
        <w:widowControl/>
        <w:rPr/>
      </w:pPr>
      <w:r>
        <w:rPr/>
        <w:t>час (куб. м/ч).</w:t>
      </w:r>
    </w:p>
    <w:p>
      <w:pPr>
        <w:pStyle w:val="ConsPlusNormal"/>
        <w:widowControl/>
        <w:ind w:firstLine="540"/>
        <w:jc w:val="both"/>
        <w:rPr/>
      </w:pPr>
      <w:r>
        <w:rPr/>
        <w:t>3.16. Пускорегулирующий аппарат (ПРА) - электротехническое устройство, обеспечивающее зажигание и необходимый электрический режим работы лампы при ее включении в питающую сеть.</w:t>
      </w:r>
    </w:p>
    <w:p>
      <w:pPr>
        <w:pStyle w:val="ConsPlusNormal"/>
        <w:widowControl/>
        <w:ind w:firstLine="540"/>
        <w:jc w:val="both"/>
        <w:rPr/>
      </w:pPr>
      <w:r>
        <w:rPr/>
        <w:t>3.17. Режим облучения - длительность и последовательность работы облучателей - это непрерывный режим (в течение всего рабочего дня или более) или повторно - кратковременный (чередование сеансов облучения и пауз).</w:t>
      </w:r>
    </w:p>
    <w:p>
      <w:pPr>
        <w:pStyle w:val="ConsPlusNormal"/>
        <w:widowControl/>
        <w:ind w:firstLine="540"/>
        <w:jc w:val="both"/>
        <w:rPr/>
      </w:pPr>
      <w:r>
        <w:rPr/>
        <w:t>3.18. Санитарно - показательный микроорганизм - микроорганизм, характеризующий микробное загрязнение объектов окружающей среды и отобранный для контроля эффективности обеззараживания.</w:t>
      </w:r>
    </w:p>
    <w:p>
      <w:pPr>
        <w:pStyle w:val="ConsPlusNormal"/>
        <w:widowControl/>
        <w:ind w:firstLine="540"/>
        <w:jc w:val="both"/>
        <w:rPr/>
      </w:pPr>
      <w:r>
        <w:rPr/>
        <w:t>3.19. Система обеззараживания - использование бактерицидных облучателей совместно с общеобменной приточно - вытяжной вентиляцией с механическим побуждением или без нее.</w:t>
      </w:r>
    </w:p>
    <w:p>
      <w:pPr>
        <w:pStyle w:val="ConsPlusNormal"/>
        <w:widowControl/>
        <w:ind w:firstLine="540"/>
        <w:jc w:val="both"/>
        <w:rPr/>
      </w:pPr>
      <w:r>
        <w:rPr/>
        <w:t>3.20. Условия обеззараживания помещения - обеззараживание в присутствии или отсутствии людей в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>3.21. Ультрафиолетовое бактерицидное излучение - электромагнитное излучение ультрафиолетового диапазона длин волн в интервале от 205 нм до 315 нм.</w:t>
      </w:r>
    </w:p>
    <w:p>
      <w:pPr>
        <w:pStyle w:val="ConsPlusNormal"/>
        <w:widowControl/>
        <w:ind w:firstLine="540"/>
        <w:jc w:val="both"/>
        <w:rPr/>
      </w:pPr>
      <w:r>
        <w:rPr/>
        <w:t>3.22. Удельная производительность бактерицидного облучателя - количественная оценка эффективности использования электрической энергии, потребляемой из питающей сети облучателем, для достижения заданного уровня бактерицидной эффективности в единице объема воздушной среды (отношение производительности облучателя к мощности облучател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  эта   = ---. Единица измерения: метр куб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д   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</w:t>
      </w:r>
    </w:p>
    <w:p>
      <w:pPr>
        <w:pStyle w:val="ConsPlusNonformat"/>
        <w:widowControl/>
        <w:rPr/>
      </w:pPr>
      <w:r>
        <w:rPr/>
        <w:t>на ватт в час (куб. м/Вт.ч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3. Энергия   бактерицидного   излучения   -    произведение</w:t>
      </w:r>
    </w:p>
    <w:p>
      <w:pPr>
        <w:pStyle w:val="ConsPlusNonformat"/>
        <w:widowControl/>
        <w:rPr/>
      </w:pPr>
      <w:r>
        <w:rPr/>
        <w:t>бактерицидного потока излучения на время облуч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: W   = Ф   x t, единица измерения: джоуль (Дж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бк    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4. Эффективные бактерицидные величины и единицы  -  система</w:t>
      </w:r>
    </w:p>
    <w:p>
      <w:pPr>
        <w:pStyle w:val="ConsPlusNonformat"/>
        <w:widowControl/>
        <w:rPr/>
      </w:pPr>
      <w:r>
        <w:rPr/>
        <w:t>эффективных  величин  и  единиц,  построение которой базируется на</w:t>
      </w:r>
    </w:p>
    <w:p>
      <w:pPr>
        <w:pStyle w:val="ConsPlusNonformat"/>
        <w:widowControl/>
        <w:rPr/>
      </w:pPr>
      <w:r>
        <w:rPr/>
        <w:t>учете относительной спектральной кривой  бактерицидного  действия,</w:t>
      </w:r>
    </w:p>
    <w:p>
      <w:pPr>
        <w:pStyle w:val="ConsPlusNonformat"/>
        <w:widowControl/>
        <w:rPr/>
      </w:pPr>
      <w:r>
        <w:rPr/>
        <w:t>отражающей   реакцию   микроорганизмов  на  различные  длины  волн</w:t>
      </w:r>
    </w:p>
    <w:p>
      <w:pPr>
        <w:pStyle w:val="ConsPlusNonformat"/>
        <w:widowControl/>
        <w:rPr/>
      </w:pPr>
      <w:r>
        <w:rPr/>
        <w:t>ультрафиолетового   излучения   в   диапазоне   205 - 315  нм, при</w:t>
      </w:r>
    </w:p>
    <w:p>
      <w:pPr>
        <w:pStyle w:val="ConsPlusNonformat"/>
        <w:widowControl/>
        <w:rPr/>
      </w:pPr>
      <w:r>
        <w:rPr/>
        <w:t>лямбда = 265 нм S(лямбда)    = 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max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оектная документация на строительство новых, реконструкцию или техническое перевооружение действующих организаций, цехов, участков, в которых предусмотрено использование ультрафиолетовых бактерицидных установок, должна иметь санитарно - эпидемиологическое заключение о соответствии ее положениям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4.2. Применяемые ультрафиолетовые бактерицидные лампы и облучатели должны соответствовать требованиям ГОСТ Р 15.013-94, ГОСТ Р 50444-92, ГОСТ Р 50267.0-92.</w:t>
      </w:r>
    </w:p>
    <w:p>
      <w:pPr>
        <w:pStyle w:val="ConsPlusNormal"/>
        <w:widowControl/>
        <w:ind w:firstLine="540"/>
        <w:jc w:val="both"/>
        <w:rPr/>
      </w:pPr>
      <w:r>
        <w:rPr/>
        <w:t>4.3. Пользователь при эксплуатации бактерицидных облучателей обязан руководствоваться Приложениями 1, 2, 3 и 4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4.4. Руководители организаций обязаны обеспечить проведение контроля за содержанием паров ртути и озона в воздушной среде производственных помещений. Периодичность контроля должна отвечать требованиям ГОСТ 12.1.005-88 и МУ 3935-85 МЗ.</w:t>
      </w:r>
    </w:p>
    <w:p>
      <w:pPr>
        <w:pStyle w:val="ConsPlusNormal"/>
        <w:widowControl/>
        <w:ind w:firstLine="540"/>
        <w:jc w:val="both"/>
        <w:rPr/>
      </w:pPr>
      <w:r>
        <w:rPr/>
        <w:t>4.5. Для лабораторного контроля содержания паров ртути и озона в воздухе производственных помещений необходимо использовать методики измерения содержания вредных веществ в воздухе рабочей зоны, утвержденные Минздравом России в установленном порядке, а также газоанализаторы, прошедшие метрологическую аттестацию и занесенные в Госреестр (Прилож. 3).</w:t>
      </w:r>
    </w:p>
    <w:p>
      <w:pPr>
        <w:pStyle w:val="ConsPlusNormal"/>
        <w:widowControl/>
        <w:ind w:firstLine="540"/>
        <w:jc w:val="both"/>
        <w:rPr/>
      </w:pPr>
      <w:r>
        <w:rPr/>
        <w:t>4.6. Готовность бактерицидного облучателя к эксплуатации должна быть подтверждена актом и отмечена в журнале "Регистрации и контроля бактерицидной установки" (Прилож. 4).</w:t>
      </w:r>
    </w:p>
    <w:p>
      <w:pPr>
        <w:pStyle w:val="ConsPlusNormal"/>
        <w:widowControl/>
        <w:ind w:firstLine="540"/>
        <w:jc w:val="both"/>
        <w:rPr/>
      </w:pPr>
      <w:r>
        <w:rPr/>
        <w:t>4.7. Персонал, ответственный за эксплуатацию ультрафиолетовых бактерицидных установок, должен иметь должностную инструкцию и пройти специальный инструктаж (вводный, плановый) с регистрацией в специальном журнале.</w:t>
      </w:r>
    </w:p>
    <w:p>
      <w:pPr>
        <w:pStyle w:val="ConsPlusNormal"/>
        <w:widowControl/>
        <w:ind w:firstLine="540"/>
        <w:jc w:val="both"/>
        <w:rPr/>
      </w:pPr>
      <w:r>
        <w:rPr/>
        <w:t>4.8. Лица, ответственные за эксплуатацию бактерицидных установок, должны проходить предварительный (при поступлении на работу) и периодический медицинские осмотр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9. Администрация предприятия отвечает за безопасную эксплуатацию, а также за эффективное использование бактерицидных установок и облучателей и выполнение требований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4.10. Надзор за выполнением требований настоящих Методических указаний осуществляют учреждения государственной санитарно - эпидемиологическ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4.11. Эффективность ультрафиолетового облучения помещения оценивается по степени микробной обсемененности воздуха, поверхностей ограждений и оборудования под воздействием облучения на основе оценки уровня микробной обсемененности до и после облучения. Оба показателя сопоставляют с нормативами. Методика определения микробной обсемененности изложена в разделе 8 руководства Р 3.1.683-98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Санитарно - гигиенические 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производственным помещениям, в которых используются</w:t>
      </w:r>
    </w:p>
    <w:p>
      <w:pPr>
        <w:pStyle w:val="ConsPlusNormal"/>
        <w:widowControl/>
        <w:ind w:hanging="0"/>
        <w:jc w:val="center"/>
        <w:rPr/>
      </w:pPr>
      <w:r>
        <w:rPr/>
        <w:t>ультрафиолетовые бактерицидные облучател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 помещениях группы А &lt;*&gt; для обеззараживания воздуха необходимо применять бактерицидные установки или отдельные облучатели, исключающие возможность облучения ультрафиолетовым излучением людей, находящихся в этом помещении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мещения группы А - помещения, в которых обеззараживание осуществляется в присутствии людей в течение рабочего дн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 В помещениях группы Б &lt;*&gt; обеззараживание воздуха может осуществляться системами обеззараживания, при которых допускается кратковременное облучение работающего персонала (см. п. 7.5 раздела 7). При этом длительность пребывания персонала в помещении следует рассчитывать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t   = ---, 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   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 Е    -  бактерицидная  облученность (Вт/кв.  м) в рабо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к</w:t>
      </w:r>
    </w:p>
    <w:p>
      <w:pPr>
        <w:pStyle w:val="ConsPlusNonformat"/>
        <w:widowControl/>
        <w:rPr/>
      </w:pPr>
      <w:r>
        <w:rPr/>
        <w:t>зоне на горизонтальной поверхности, на высоте 1,5 м от пола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мещения группы Б - помещения, в которых при обеззараживании допускается только кратковременное пребывание людей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. Если в силу производственной необходимости в помещениях группы Б требуется более длительное пребывание персонала, то должны применяться средства индивидуальной защиты (СИЗ): очки со светофильтрами, лицевые маски, перчатки, спецодежда.</w:t>
      </w:r>
    </w:p>
    <w:p>
      <w:pPr>
        <w:pStyle w:val="ConsPlusNormal"/>
        <w:widowControl/>
        <w:ind w:firstLine="540"/>
        <w:jc w:val="both"/>
        <w:rPr/>
      </w:pPr>
      <w:r>
        <w:rPr/>
        <w:t>5.4. Все помещения, где установлены бактерицидные облучатели, должны быть оснащены общеобменной приточно - вытяжной механической вентиляцией, оборудованной бактерицидными фильтрами.</w:t>
      </w:r>
    </w:p>
    <w:p>
      <w:pPr>
        <w:pStyle w:val="ConsPlusNormal"/>
        <w:widowControl/>
        <w:ind w:firstLine="540"/>
        <w:jc w:val="both"/>
        <w:rPr/>
      </w:pPr>
      <w:r>
        <w:rPr/>
        <w:t>5.5. Содержание озона в воздушной среде производственных помещений, в которых установлены бактерицидные облучатели: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я группы А - не должно превышать 0,03 мг/куб. м (ПДК атмосферного воздуха)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я группы Б - не должно превышать 0,1 мг/куб. м (ПДК для воздуха рабочей зон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 Содержание паров ртути в производственных  помещениях  не</w:t>
      </w:r>
    </w:p>
    <w:p>
      <w:pPr>
        <w:pStyle w:val="ConsPlusNonformat"/>
        <w:widowControl/>
        <w:rPr/>
      </w:pPr>
      <w:r>
        <w:rPr/>
        <w:t>должно превышать 0,0003 мг/куб. м (ПДК    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.з.</w:t>
      </w:r>
    </w:p>
    <w:p>
      <w:pPr>
        <w:pStyle w:val="ConsPlusNormal"/>
        <w:widowControl/>
        <w:ind w:firstLine="540"/>
        <w:jc w:val="both"/>
        <w:rPr/>
      </w:pPr>
      <w:r>
        <w:rPr/>
        <w:t>5.7. Бактерицидные облучатели не должны устанавливаться в помещениях при температуре ниже 10 °С.</w:t>
      </w:r>
    </w:p>
    <w:p>
      <w:pPr>
        <w:pStyle w:val="ConsPlusNormal"/>
        <w:widowControl/>
        <w:ind w:firstLine="540"/>
        <w:jc w:val="both"/>
        <w:rPr/>
      </w:pPr>
      <w:r>
        <w:rPr/>
        <w:t>5.8. Перечень помещений, подлежащих оборудованию бактерицидными облучателями, представлен в таблице 1. При необходимости он может быть расширен отраслевыми санитарными правилами устройства, оборудования и содержания этих помещений или иной научно - технической и нормативной документацией, согласованной с органами госсанэпиднадзор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Я, ПОДЛЕЖАЩИЕ ОБОРУД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ЛЬТРАФИОЛЕТОВЫМИ БАКТЕРИЦИДНЫМИ ОБЛУЧА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ЛЯ ОБЕЗЗАРАЖИВАНИЯ ВОЗДУХА В ЗАВИСИМОСТИ ОТ КАТЕГ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ЕОБХОДИМОГО УРОВНЯ БАКТЕРИЦИДНОЙ ЭФФЕКТИВНОСТИ J   (%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ОБЪЕМНОЙ ДОЗЫ (ЭКСПОЗИЦИИ) Н  (ДЖ/КУБ. 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ЛЯ САНИТАРНО - ПОКА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ИКРООРГАНИЗМА S.aureus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ля других видов микроорганизмов значения доз приведены в табл. 1 Прилож. 2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┬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те-│           Типы помещений          │J  , %, │Н , Дж/куб. 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ия│                                   │ бк     │ v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не менее│ (справоч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начения)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    │Цеха по производству пищевых       │   99   │     25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ов &lt;*&gt;:            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олбас и колбасных изделий;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ясных и рыбных изделий;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онсервирования рыбных, мясных,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вощных и фруктовых изделий;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олока и молочных продуктов при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крытом технологическом процессе;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ондитерских изделий;   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 приготовлению заквасок;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уфабрикатов;         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ивобезалкогольной продукции;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ясных, рыбных и овощных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уфабрикатов;           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дуктов детского питания   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   │Помещения:                         │   95   │     16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асовки готовых скоропортящихся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ов                      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  │- по переработке сырья;            │   90   │     13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цеха по приготовлению горячих и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лодных блюд;             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торговые залы предприятий     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ственного питания и торговли;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ойки и хранения посуды и тары   │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консервирования            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V   │Складские помещения (с температурой│   85   │     10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здуха не ниже 10 °С)             │        │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    │Бытовые помещения                  │   80   │      90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┴────────┴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случае необходимости, по согласованию с учреждениями госсанэпидслужбы бактерицидные облучатели могут устанавливаться в других помещениях на разных этапах производства скоропортящихся продуктов и изготовления продуктов длительного хран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Методы применения бактерицидных облучателей</w:t>
      </w:r>
    </w:p>
    <w:p>
      <w:pPr>
        <w:pStyle w:val="ConsPlusNormal"/>
        <w:widowControl/>
        <w:ind w:hanging="0"/>
        <w:jc w:val="center"/>
        <w:rPr/>
      </w:pPr>
      <w:r>
        <w:rPr/>
        <w:t>для обеззараживания воздуха в помещ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1. В   зависимости   от   категории    помещения    и    его</w:t>
      </w:r>
    </w:p>
    <w:p>
      <w:pPr>
        <w:pStyle w:val="ConsPlusNonformat"/>
        <w:widowControl/>
        <w:rPr/>
      </w:pPr>
      <w:r>
        <w:rPr/>
        <w:t>функционального   назначения   выбирается   соответствующий  метод</w:t>
      </w:r>
    </w:p>
    <w:p>
      <w:pPr>
        <w:pStyle w:val="ConsPlusNonformat"/>
        <w:widowControl/>
        <w:rPr/>
      </w:pPr>
      <w:r>
        <w:rPr/>
        <w:t>применения  бактерицидных  облучателей,  обеспечивающий   наиболее</w:t>
      </w:r>
    </w:p>
    <w:p>
      <w:pPr>
        <w:pStyle w:val="ConsPlusNonformat"/>
        <w:widowControl/>
        <w:rPr/>
      </w:pPr>
      <w:r>
        <w:rPr/>
        <w:t>полное соответствие   требованиям   настоящих   МУ  и  руководства</w:t>
      </w:r>
    </w:p>
    <w:p>
      <w:pPr>
        <w:pStyle w:val="ConsPlusNonformat"/>
        <w:widowControl/>
        <w:rPr/>
      </w:pPr>
      <w:r>
        <w:rPr/>
        <w:t>Р 3.1.689-98. Сущность метода применения бактерицидных облучателей</w:t>
      </w:r>
    </w:p>
    <w:p>
      <w:pPr>
        <w:pStyle w:val="ConsPlusNonformat"/>
        <w:widowControl/>
        <w:rPr/>
      </w:pPr>
      <w:r>
        <w:rPr/>
        <w:t>состоит в том,  чтобы рационально выбрать систему обеззараживания,</w:t>
      </w:r>
    </w:p>
    <w:p>
      <w:pPr>
        <w:pStyle w:val="ConsPlusNonformat"/>
        <w:widowControl/>
        <w:rPr/>
      </w:pPr>
      <w:r>
        <w:rPr/>
        <w:t>условия обеззараживания,  длительность облучения помещения с целью</w:t>
      </w:r>
    </w:p>
    <w:p>
      <w:pPr>
        <w:pStyle w:val="ConsPlusNonformat"/>
        <w:widowControl/>
        <w:rPr/>
      </w:pPr>
      <w:r>
        <w:rPr/>
        <w:t>достижения нормированного значения бактерицидной эффективности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согласно таблице 1 раздела 5 настоящих МУ.</w:t>
      </w:r>
    </w:p>
    <w:p>
      <w:pPr>
        <w:pStyle w:val="ConsPlusNormal"/>
        <w:widowControl/>
        <w:ind w:firstLine="540"/>
        <w:jc w:val="both"/>
        <w:rPr/>
      </w:pPr>
      <w:r>
        <w:rPr/>
        <w:t>6.2. Возможные варианты системы обеззараживания в зависимости от категории помещения, продолжительности пребывания людей и длительности облучения, при которой достигается заданный уровень бактерицидной эффективности, приведены в таблице 2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РЕДЕЛЕНИЕ ПОМЕЩЕНИЙ ПО КАТЕГОРИЯМ В ЗАВИСИМОСТИ</w:t>
      </w:r>
    </w:p>
    <w:p>
      <w:pPr>
        <w:pStyle w:val="ConsPlusNormal"/>
        <w:widowControl/>
        <w:ind w:hanging="0"/>
        <w:jc w:val="center"/>
        <w:rPr/>
      </w:pPr>
      <w:r>
        <w:rPr/>
        <w:t>ОТ НЕОБХОДИМОСТИ ПРОДОЛЖИТЕЛЬНОСТИ ПРЕБЫВАНИЯ ЛЮДЕЙ</w:t>
      </w:r>
    </w:p>
    <w:p>
      <w:pPr>
        <w:pStyle w:val="ConsPlusNormal"/>
        <w:widowControl/>
        <w:ind w:hanging="0"/>
        <w:jc w:val="center"/>
        <w:rPr/>
      </w:pPr>
      <w:r>
        <w:rPr/>
        <w:t>И ДЛИТЕЛЬНОСТИ ОБЛУЧЕНИЯ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565"/>
        <w:gridCol w:w="2025"/>
        <w:gridCol w:w="270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гория </w:t>
              <w:br/>
              <w:t xml:space="preserve">помещ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олжительность </w:t>
              <w:br/>
              <w:t xml:space="preserve">пребывания людей, </w:t>
              <w:br/>
              <w:t xml:space="preserve">ч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ительность </w:t>
              <w:br/>
              <w:t>облучения &lt;*&gt;,</w:t>
              <w:br/>
              <w:t xml:space="preserve">ч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ема      </w:t>
              <w:br/>
              <w:t xml:space="preserve">обеззараживания  </w:t>
            </w:r>
          </w:p>
        </w:tc>
      </w:tr>
      <w:tr>
        <w:trPr>
          <w:trHeight w:val="9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, II, III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пребывания  </w:t>
              <w:br/>
              <w:t xml:space="preserve">людей не          </w:t>
              <w:br/>
              <w:t xml:space="preserve">ограничен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рытые облучатели</w:t>
              <w:br/>
              <w:t xml:space="preserve">(рециркуляторы).   </w:t>
              <w:br/>
              <w:t>Приточно - вытяжная</w:t>
              <w:br/>
              <w:t xml:space="preserve">вентиляция,        </w:t>
              <w:br/>
              <w:t xml:space="preserve">оборудованная      </w:t>
              <w:br/>
              <w:t xml:space="preserve">бактерицидными     </w:t>
              <w:br/>
              <w:t xml:space="preserve">лампами &lt;**&gt;  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V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пребывания  </w:t>
              <w:br/>
              <w:t xml:space="preserve">людей с закрытыми </w:t>
              <w:br/>
              <w:t xml:space="preserve">облучателями не   </w:t>
              <w:br/>
              <w:t xml:space="preserve">ограничен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ые           </w:t>
              <w:br/>
              <w:t xml:space="preserve">облучатели.        </w:t>
              <w:br/>
              <w:t xml:space="preserve">Открытые и         </w:t>
              <w:br/>
              <w:t xml:space="preserve">комбинированные    </w:t>
              <w:br/>
              <w:t xml:space="preserve">облучатели &lt;***&gt;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пребывания  </w:t>
              <w:br/>
              <w:t>людей при приточно</w:t>
              <w:br/>
              <w:t xml:space="preserve">- вытяжной        </w:t>
              <w:br/>
              <w:t xml:space="preserve">вентиляции не     </w:t>
              <w:br/>
              <w:t xml:space="preserve">ограничен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точно - вытяжная</w:t>
              <w:br/>
              <w:t xml:space="preserve">вентиляция &lt;**&gt;.   </w:t>
              <w:br/>
              <w:t xml:space="preserve">Открытые и         </w:t>
              <w:br/>
              <w:t xml:space="preserve">комбинированные    </w:t>
              <w:br/>
              <w:t xml:space="preserve">облучатели &lt;***&gt; 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д длительностью облучения понимается время, за которое система обеззараживания обеспечивает достижение заданного уровня бактерицидной эффективности и далее продолжает работать непрерывно в течение рабочего дня или более, обеспечивая поддержание микробной обсемененности воздуха помещения ниже заданн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&lt;**&gt; В помещениях с объемом более 200 куб. м рекомендуется применять приточно - вытяжную вентиляцию, обеспечивающую очистку и обеззараживание подаваем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&lt;***&gt; Предельное время пребывания людей с открытыми или комбинированными облучателями определяется по формуле п. 2 раздела 5 настоящих МУ. Если допустимое предельное время окажется недостаточным для данного помещения, то необходимо часть открытых или комбинированных облучателей заменить на закрытые с тем, чтобы уменьшить облученность в рабочей зоне, или их отключать во время пребывания людей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3. Выбранный метод обеззараживания является основой для составления медико - технического задания на проектирование бактерицидной установки в данном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>6.4. При расчете бактерицидной установки длительность облучения выбирается минимальной. В процессе работы бактерицидных ламп происходит снижение их потока. Для того чтобы скомпенсировать это снижение, допускается увеличение длительности облучения до максимального значения при условии сохранения заданного уровня бактерицидной эффективности. В противном случае необходимо заменить лампы.</w:t>
      </w:r>
    </w:p>
    <w:p>
      <w:pPr>
        <w:pStyle w:val="ConsPlusNormal"/>
        <w:widowControl/>
        <w:ind w:firstLine="540"/>
        <w:jc w:val="both"/>
        <w:rPr/>
      </w:pPr>
      <w:r>
        <w:rPr/>
        <w:t>6.5. Для сохранения эффективности бактерицидной установки рекомендуется применять облучатели с индикатором, сигнализирующим визуальным или звуковым сигналом о необходимости замены ламп, отработавших установленный срок службы.</w:t>
      </w:r>
    </w:p>
    <w:p>
      <w:pPr>
        <w:pStyle w:val="ConsPlusNormal"/>
        <w:widowControl/>
        <w:ind w:firstLine="540"/>
        <w:jc w:val="both"/>
        <w:rPr/>
      </w:pPr>
      <w:r>
        <w:rPr/>
        <w:t>6.6. При применении приточно - вытяжной вентиляции бактерицидные лампы устанавливают в выходной камере после пылеулавливающих фильтров.</w:t>
      </w:r>
    </w:p>
    <w:p>
      <w:pPr>
        <w:pStyle w:val="ConsPlusNormal"/>
        <w:widowControl/>
        <w:ind w:firstLine="540"/>
        <w:jc w:val="both"/>
        <w:rPr/>
      </w:pPr>
      <w:r>
        <w:rPr/>
        <w:t>6.7. Необходимое число облучателей в помещении или ламп в камере приточно - вытяжной вентиляции определяют расчетным путем.</w:t>
      </w:r>
    </w:p>
    <w:p>
      <w:pPr>
        <w:pStyle w:val="ConsPlusNormal"/>
        <w:widowControl/>
        <w:ind w:firstLine="540"/>
        <w:jc w:val="both"/>
        <w:rPr/>
      </w:pPr>
      <w:r>
        <w:rPr/>
        <w:t>6.8. Бактерицидные лампы, отработавшие установленный срок службы, должны заменяться новыми. Для этого необходимо вести учет времени работы облучателей в помещении. Если на облучателе не установлен индикатор спада бактерицидного потока ламп (п. 6.5), то необходимо после истечения 1/3 номинального срока службы ламп увеличивать начально установленную длительность облучения в 1,2 раза и после 2/3 срока - в 1,3 раза.</w:t>
      </w:r>
    </w:p>
    <w:p>
      <w:pPr>
        <w:pStyle w:val="ConsPlusNormal"/>
        <w:widowControl/>
        <w:ind w:firstLine="540"/>
        <w:jc w:val="both"/>
        <w:rPr/>
      </w:pPr>
      <w:r>
        <w:rPr/>
        <w:t>6.9. Учет времени работы облучателей и изменения длительности облучения необходимо заносить в журнал "Регистрации и контроля работы бактерицидной установки" (Прилож. 4).</w:t>
      </w:r>
    </w:p>
    <w:p>
      <w:pPr>
        <w:pStyle w:val="ConsPlusNormal"/>
        <w:widowControl/>
        <w:ind w:firstLine="540"/>
        <w:jc w:val="both"/>
        <w:rPr/>
      </w:pPr>
      <w:r>
        <w:rPr/>
        <w:t>6.10. При применении в помещениях открытых облучателей необходимо учитывать, что все предметы, попадающие в зону облучения, должны быть стойкими к ультрафиолетовому облуч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Требования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ультрафиолетовых бактерицидных облучателе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Ультрафиолетовые бактерицидные облучатели и лампы должны эксплуатироваться, только если они зарегистрированы и внесены в Государственный реестр медицинских изделий.</w:t>
      </w:r>
    </w:p>
    <w:p>
      <w:pPr>
        <w:pStyle w:val="ConsPlusNormal"/>
        <w:widowControl/>
        <w:ind w:firstLine="540"/>
        <w:jc w:val="both"/>
        <w:rPr/>
      </w:pPr>
      <w:r>
        <w:rPr/>
        <w:t>7.2. Эксплуатация бактерицидных облучателей должна осуществляться строго в соответствии с требованиями, указанными в паспорте на изделие, и инструкции по эксплуатации, а также в соответствии с настоящими МУ и руководством Р 3.1.683-98.</w:t>
      </w:r>
    </w:p>
    <w:p>
      <w:pPr>
        <w:pStyle w:val="ConsPlusNormal"/>
        <w:widowControl/>
        <w:ind w:firstLine="540"/>
        <w:jc w:val="both"/>
        <w:rPr/>
      </w:pPr>
      <w:r>
        <w:rPr/>
        <w:t>7.3. К эксплуатации бактерицидных установок следует допускать только персонал, прошедший необходимый инструктаж.</w:t>
      </w:r>
    </w:p>
    <w:p>
      <w:pPr>
        <w:pStyle w:val="ConsPlusNormal"/>
        <w:widowControl/>
        <w:ind w:firstLine="540"/>
        <w:jc w:val="both"/>
        <w:rPr/>
      </w:pPr>
      <w:r>
        <w:rPr/>
        <w:t>7.4. При применении приточно - вытяжной вентиляции бактерицидные лампы размещают в выходной камере после фильтра вдоль движения воздушного потока.</w:t>
      </w:r>
    </w:p>
    <w:p>
      <w:pPr>
        <w:pStyle w:val="ConsPlusNormal"/>
        <w:widowControl/>
        <w:ind w:firstLine="540"/>
        <w:jc w:val="both"/>
        <w:rPr/>
      </w:pPr>
      <w:r>
        <w:rPr/>
        <w:t>7.5. В случае использования комбинированных облучателей бактерицидный поток от экранированных ламп необходимо направлять в верхнюю зону помещения таким образом, чтобы исключить выход прямого потока от лампы или отражателя в нижнюю зону. При этом облученность отраженными потоками от потолка и стен на условной поверхности на высоте 1,5 м от пола не должна превышать 0,001 Вт/кв. м. Предельное время пребывания людей - не более часа, при этом предельная доза будет равняться 3,6 Дж/кв. м. Открытые лампы в присутствии людей не должны работать.</w:t>
      </w:r>
    </w:p>
    <w:p>
      <w:pPr>
        <w:pStyle w:val="ConsPlusNormal"/>
        <w:widowControl/>
        <w:ind w:firstLine="540"/>
        <w:jc w:val="both"/>
        <w:rPr/>
      </w:pPr>
      <w:r>
        <w:rPr/>
        <w:t>7.6. При появлении характерного запаха озона надо немедленно отключить облучатели от сети, удалить людей из помещения, включить вентиляцию или открыть окна для тщательного проветривания до исчезновения запаха озона. Затем включить облучатели и через час непрерывной работы (при закрытых окнах и включенной вентиляции) провести замер концентрации озона. Если будет обнаружено, что концентрация озона превышает ПДК, то следует прекратить дальнейшую эксплуатацию бактерицидной установки вплоть до выявления озонирующих ламп и их замены. Периодичность контроля - не реже 1-го раза в 10 дней. Для измерения концентрации озона в воздухе может быть рекомендован, например, газоанализатор озона Мод. 3-02-П1, выпускаемый предприятием ОПТЭК, г. Санкт - Петербург.</w:t>
      </w:r>
    </w:p>
    <w:p>
      <w:pPr>
        <w:pStyle w:val="ConsPlusNormal"/>
        <w:widowControl/>
        <w:ind w:firstLine="540"/>
        <w:jc w:val="both"/>
        <w:rPr/>
      </w:pPr>
      <w:r>
        <w:rPr/>
        <w:t>7.7. Необходимо периодически осуществлять чистку поверхностей отражателя облучателя и колбы лампы от пыли. Протирку от пыли и замену ламп проводить ежемесячно только при отключенных от сети облучателях.</w:t>
      </w:r>
    </w:p>
    <w:p>
      <w:pPr>
        <w:pStyle w:val="ConsPlusNormal"/>
        <w:widowControl/>
        <w:ind w:firstLine="540"/>
        <w:jc w:val="both"/>
        <w:rPr/>
      </w:pPr>
      <w:r>
        <w:rPr/>
        <w:t>7.8. Подачу и отключение питания открытых и комбинированных облучателей от электрической сети осуществлять с помощью отдельных выключателей, расположенных вне помещения у входной двери, сблокированных со световым табло над дверью:</w:t>
      </w:r>
    </w:p>
    <w:p>
      <w:pPr>
        <w:pStyle w:val="ConsPlusNormal"/>
        <w:widowControl/>
        <w:ind w:firstLine="540"/>
        <w:jc w:val="both"/>
        <w:rPr/>
      </w:pPr>
      <w:r>
        <w:rPr/>
        <w:t>"Не входить! Опасно! Идет обеззараживание ультрафиолетовым излучением".</w:t>
      </w:r>
    </w:p>
    <w:p>
      <w:pPr>
        <w:pStyle w:val="ConsPlusNormal"/>
        <w:widowControl/>
        <w:ind w:firstLine="540"/>
        <w:jc w:val="both"/>
        <w:rPr/>
      </w:pPr>
      <w:r>
        <w:rPr/>
        <w:t>С целью исключения случайного облучения персонала ультрафиолетовым излучением рекомендуется устанавливать устройство, блокирующее подачу питания при открывании двери.</w:t>
      </w:r>
    </w:p>
    <w:p>
      <w:pPr>
        <w:pStyle w:val="ConsPlusNormal"/>
        <w:widowControl/>
        <w:ind w:firstLine="540"/>
        <w:jc w:val="both"/>
        <w:rPr/>
      </w:pPr>
      <w:r>
        <w:rPr/>
        <w:t>Выключатели для установок с закрытыми облучателями следует устанавливать в любом удобном месте. Над каждым выключателем должна быть надпись: "Бактерицидные облучатели".</w:t>
      </w:r>
    </w:p>
    <w:p>
      <w:pPr>
        <w:pStyle w:val="ConsPlusNormal"/>
        <w:widowControl/>
        <w:ind w:firstLine="540"/>
        <w:jc w:val="both"/>
        <w:rPr/>
      </w:pPr>
      <w:r>
        <w:rPr/>
        <w:t>7.9. При работе персонала в случае производственной необходимости в помещениях при включенных открытых бактерицидных лампах необходимо использовать лицевые маски, очки и перчатки, защищающие глаза и кожу от облучения прямым ультрафиолетовым излучением.</w:t>
      </w:r>
    </w:p>
    <w:p>
      <w:pPr>
        <w:pStyle w:val="ConsPlusNormal"/>
        <w:widowControl/>
        <w:ind w:firstLine="540"/>
        <w:jc w:val="both"/>
        <w:rPr/>
      </w:pPr>
      <w:r>
        <w:rPr/>
        <w:t>7.10. В случае нарушения целости бактерицидных ламп и загрязнения ртутью помещений должна быть проведена тщательная их демеркуризация.</w:t>
      </w:r>
    </w:p>
    <w:p>
      <w:pPr>
        <w:pStyle w:val="ConsPlusNormal"/>
        <w:widowControl/>
        <w:ind w:firstLine="540"/>
        <w:jc w:val="both"/>
        <w:rPr/>
      </w:pPr>
      <w:r>
        <w:rPr/>
        <w:t>7.11. Бактерицидные лампы, прогоревшие срок службы или вышедшие из строя, следует хранить запакованными в отдельном помещении. Утилизацию бактерицидных ламп необходимо осуществлять в установленном поряд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ХНИЧЕСКИЕ СРЕДСТВА, НЕОБХОДИМЫЕ ДЛЯ ОБЕЗЗАРАЖИВАНИЯ</w:t>
      </w:r>
    </w:p>
    <w:p>
      <w:pPr>
        <w:pStyle w:val="ConsPlusNormal"/>
        <w:widowControl/>
        <w:ind w:hanging="0"/>
        <w:jc w:val="center"/>
        <w:rPr/>
      </w:pPr>
      <w:r>
        <w:rPr/>
        <w:t>ВОЗДУХА В ПОМЕЩЕНИЯХ УЛЬТРАФИОЛЕТОВЫМ</w:t>
      </w:r>
    </w:p>
    <w:p>
      <w:pPr>
        <w:pStyle w:val="ConsPlusNormal"/>
        <w:widowControl/>
        <w:ind w:hanging="0"/>
        <w:jc w:val="center"/>
        <w:rPr/>
      </w:pPr>
      <w:r>
        <w:rPr/>
        <w:t>БАКТЕРИЦИДНЫМ ИЗЛУЧ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сточники ультрафиолетового бактерицидного излучения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источников ультрафиолетового бактерицидного излучения могут быть использованы разрядные лампы, у которых в процессе электрического разряда генерируется излучение с достаточно высоким значением бактерицидной отдачи, содержащее в своем составе диапазон длин волн 205 - 315 нм.</w:t>
      </w:r>
    </w:p>
    <w:p>
      <w:pPr>
        <w:pStyle w:val="ConsPlusNormal"/>
        <w:widowControl/>
        <w:ind w:firstLine="540"/>
        <w:jc w:val="both"/>
        <w:rPr/>
      </w:pPr>
      <w:r>
        <w:rPr/>
        <w:t>Разрядные лампы, применяемые для целей обеззараживания, как уже говорилось, называют бактерицидными лампами. К таким лампам относят ртутные лампы низкого и высокого давления, а также ксеноновые импульсные лампы.</w:t>
      </w:r>
    </w:p>
    <w:p>
      <w:pPr>
        <w:pStyle w:val="ConsPlusNormal"/>
        <w:widowControl/>
        <w:ind w:firstLine="540"/>
        <w:jc w:val="both"/>
        <w:rPr/>
      </w:pPr>
      <w:r>
        <w:rPr/>
        <w:t>Ртутные лампы низкого давления конструктивно и по электрическим параметрам ничем не отличаются от обычных осветительных люминесцентных ламп, за исключением того, что их колба выполнена из специального кварцевого, кварцоидного или увиолевого стекла с высоким коэффициентом пропускания ультрафиолетового излучения, на внутренней поверхности которого не нанесен слой люминофора.</w:t>
      </w:r>
    </w:p>
    <w:p>
      <w:pPr>
        <w:pStyle w:val="ConsPlusNormal"/>
        <w:widowControl/>
        <w:ind w:firstLine="540"/>
        <w:jc w:val="both"/>
        <w:rPr/>
      </w:pPr>
      <w:r>
        <w:rPr/>
        <w:t>Эти лампы выпускают в широком диапазоне мощностей от 4 до 60 Вт. Основное достоинство ртутных ламп низкого давления состоит в том, что более 70% излучения приходится на линию с длиной волны 254 нм, лежащей в спектральной области максимального бактерицидного действия. Они имеют большой срок службы - 5000 - 10000 ч и мгновенную способность к работе после их зажигания.</w:t>
      </w:r>
    </w:p>
    <w:p>
      <w:pPr>
        <w:pStyle w:val="ConsPlusNormal"/>
        <w:widowControl/>
        <w:ind w:firstLine="540"/>
        <w:jc w:val="both"/>
        <w:rPr/>
      </w:pPr>
      <w:r>
        <w:rPr/>
        <w:t>Колба ртутных ламп высокого давления выполнена из кварцевого стекла. Достоинство этих ламп состоит в том, что они имеют при небольших габаритах большую единичную мощность от 100 до 1000 Вт. Это позволяет уменьшить число ламп в помещении. Недостаток в том, что они обладают относительно низкой бактерицидной отдачей и малым сроком службы - 500 - 1000 ч. Кроме этого, нормальный режим горения наступает через 5 - 10 мин. после зажигания.</w:t>
      </w:r>
    </w:p>
    <w:p>
      <w:pPr>
        <w:pStyle w:val="ConsPlusNormal"/>
        <w:widowControl/>
        <w:ind w:firstLine="540"/>
        <w:jc w:val="both"/>
        <w:rPr/>
      </w:pPr>
      <w:r>
        <w:rPr/>
        <w:t>Работа ртутных ламп как низкого, так и высокого давления в электрической сети возможна лишь при наличии в их цепи пускорегулирующего аппарата (ПРА), обеспечивающего заданный режим зажигания и горения.</w:t>
      </w:r>
    </w:p>
    <w:p>
      <w:pPr>
        <w:pStyle w:val="ConsPlusNormal"/>
        <w:widowControl/>
        <w:ind w:firstLine="540"/>
        <w:jc w:val="both"/>
        <w:rPr/>
      </w:pPr>
      <w:r>
        <w:rPr/>
        <w:t>Бактерицидные лампы разделяют на озонные и безозонные. У озонных ламп в спектре излучения присутствуют спектральные линии с длиной волны короче 200 нм, вызывающие образование озона в воздушной среде. У безозонных ламп эти линии излучения отсутствуют за счет применения специального материала или конструкции колбы. В табл. 1 приведены основные технические параметры некоторых ртутных ламп низкого и высокого да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ЕХНИЧЕСКИЕ ПАРАМЕТРЫ НЕКОТОРЫХ РТУТНЫХ</w:t>
      </w:r>
    </w:p>
    <w:p>
      <w:pPr>
        <w:pStyle w:val="ConsPlusNormal"/>
        <w:widowControl/>
        <w:ind w:hanging="0"/>
        <w:jc w:val="center"/>
        <w:rPr/>
      </w:pPr>
      <w:r>
        <w:rPr/>
        <w:t>БАКТЕРИЦИДНЫХ ЛАМП НИЗКОГО И ВЫСОКОГО ДАВЛЕНИЯ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675"/>
        <w:gridCol w:w="1080"/>
        <w:gridCol w:w="1080"/>
        <w:gridCol w:w="810"/>
        <w:gridCol w:w="675"/>
        <w:gridCol w:w="1350"/>
        <w:gridCol w:w="1080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</w:t>
              <w:br/>
              <w:t xml:space="preserve">ламп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В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ок,</w:t>
              <w:br/>
              <w:t xml:space="preserve">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- </w:t>
              <w:br/>
              <w:t xml:space="preserve">рицид- </w:t>
              <w:br/>
              <w:t>ный по-</w:t>
              <w:br/>
              <w:t>ток, 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ий</w:t>
              <w:br/>
              <w:t xml:space="preserve">срок  </w:t>
              <w:br/>
              <w:t>службы,</w:t>
              <w:br/>
              <w:t xml:space="preserve">ч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- </w:t>
              <w:br/>
              <w:t>метр,</w:t>
              <w:br/>
              <w:t xml:space="preserve">м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и-</w:t>
              <w:br/>
              <w:t xml:space="preserve">на, </w:t>
              <w:br/>
              <w:t xml:space="preserve">м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 </w:t>
              <w:br/>
              <w:t xml:space="preserve">колбы   </w:t>
              <w:br/>
              <w:t xml:space="preserve">(стекло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ана </w:t>
              <w:br/>
              <w:t>- изго-</w:t>
              <w:br/>
              <w:t xml:space="preserve">тови-  </w:t>
              <w:br/>
              <w:t xml:space="preserve">тель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тутные лампы низкого давления безозонные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Б 8-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иоле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Б 15-Э</w:t>
              <w:b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Б 30-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Б 30-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Б 60-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Э 8 </w:t>
              <w:br/>
              <w:t xml:space="preserve">&lt;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арцевое</w:t>
              <w:br/>
              <w:t xml:space="preserve">с    </w:t>
              <w:br/>
              <w:t>покрыт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Б 36-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V 15 </w:t>
              <w:br/>
              <w:t xml:space="preserve">WLL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-</w:t>
              <w:br/>
              <w:t xml:space="preserve">но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ллан-</w:t>
              <w:br/>
              <w:t xml:space="preserve">дия,   </w:t>
              <w:br/>
              <w:t xml:space="preserve">Филипс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V 30 </w:t>
              <w:br/>
              <w:t xml:space="preserve">WLL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тутные лампы низкого давления озонные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арце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   </w:t>
              <w:br/>
              <w:t xml:space="preserve">40-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,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тутные лампы высокого давления безозонные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П    </w:t>
              <w:br/>
              <w:t xml:space="preserve">2-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арцевое</w:t>
              <w:br/>
              <w:t xml:space="preserve">с    </w:t>
              <w:br/>
              <w:t>покрыт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П    </w:t>
              <w:br/>
              <w:t xml:space="preserve">2-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тутные лампы высокого давления озонные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Т 1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  <w:br/>
              <w:t xml:space="preserve">&lt;*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арце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Т 2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</w:t>
              <w:br/>
              <w:t xml:space="preserve">&lt;*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Т 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   </w:t>
              <w:br/>
              <w:t xml:space="preserve">&lt;*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Лампы с уменьшенным содержанием ртути.</w:t>
      </w:r>
    </w:p>
    <w:p>
      <w:pPr>
        <w:pStyle w:val="ConsPlusNormal"/>
        <w:widowControl/>
        <w:ind w:firstLine="540"/>
        <w:jc w:val="both"/>
        <w:rPr/>
      </w:pPr>
      <w:r>
        <w:rPr/>
        <w:t>&lt;**&gt; Лампы с U-образной формой колбы.</w:t>
      </w:r>
    </w:p>
    <w:p>
      <w:pPr>
        <w:pStyle w:val="ConsPlusNormal"/>
        <w:widowControl/>
        <w:ind w:firstLine="540"/>
        <w:jc w:val="both"/>
        <w:rPr/>
      </w:pPr>
      <w:r>
        <w:rPr/>
        <w:t>&lt;***&gt; Поток излучения в спектральном диапазоне - 240 - 320 нм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Бактерицидные облучатели</w:t>
      </w:r>
    </w:p>
    <w:p>
      <w:pPr>
        <w:pStyle w:val="ConsPlusNormal"/>
        <w:widowControl/>
        <w:ind w:firstLine="540"/>
        <w:jc w:val="both"/>
        <w:rPr/>
      </w:pPr>
      <w:r>
        <w:rPr/>
        <w:t>Бактерицидные облучатели подразделяют на две группы - открытые и закрытые. У открытых облучателей прямой бактерицидный поток от ламп и отражателя (или без него) охватывает широкую зону в пространстве вплоть до телесного угла 4 пи.</w:t>
      </w:r>
    </w:p>
    <w:p>
      <w:pPr>
        <w:pStyle w:val="ConsPlusNormal"/>
        <w:widowControl/>
        <w:ind w:firstLine="540"/>
        <w:jc w:val="both"/>
        <w:rPr/>
      </w:pPr>
      <w:r>
        <w:rPr/>
        <w:t>В закрытых облучателях (рециркуляторах) бактерицидный поток от ламп распределяется в ограниченном небольшом замкнутом пространстве и не имеет выхода наружу, при этом обеззараживание воздуха осуществляется в процессе его прокачки через вентиляционные отверстия рециркулятора.</w:t>
      </w:r>
    </w:p>
    <w:p>
      <w:pPr>
        <w:pStyle w:val="ConsPlusNormal"/>
        <w:widowControl/>
        <w:ind w:firstLine="540"/>
        <w:jc w:val="both"/>
        <w:rPr/>
      </w:pPr>
      <w:r>
        <w:rPr/>
        <w:t>Особое место занимают открытые комбинированные облучатели. В этих облучателях, за счет поворотного экрана или жестко закрепленного козырька - отражателя, бактерицидный поток от ламп можно направлять в верхнюю или нижнюю зону пространства.</w:t>
      </w:r>
    </w:p>
    <w:p>
      <w:pPr>
        <w:pStyle w:val="ConsPlusNormal"/>
        <w:widowControl/>
        <w:ind w:firstLine="540"/>
        <w:jc w:val="both"/>
        <w:rPr/>
      </w:pPr>
      <w:r>
        <w:rPr/>
        <w:t>Бактерицидные облучатели обладают параметрами, которые характеризуют их эффективность при применении для обеззараживания воздуха и поверхностей. В первую очередь к таковым можно отнести: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ельность облучател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  = -, куб. м/ч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  t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- объем обеззараживаемой воздушной среды, куб. 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 - длительность работы облучателя,  ч, за которую должен быть</w:t>
      </w:r>
    </w:p>
    <w:p>
      <w:pPr>
        <w:pStyle w:val="ConsPlusNonformat"/>
        <w:widowControl/>
        <w:rPr/>
      </w:pPr>
      <w:r>
        <w:rPr/>
        <w:t>достигнут заданный уровень  бактерицидной  эффективности  J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золотистого стафилококк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оэффициент использования бактерицидного потока ламп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  x H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    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К  = --------  x 3600, отн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ф   SUM 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л.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Н   -  объемная  доза   (экспозиция)   (Дж/куб.   м)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v</w:t>
      </w:r>
    </w:p>
    <w:p>
      <w:pPr>
        <w:pStyle w:val="ConsPlusNonformat"/>
        <w:widowControl/>
        <w:rPr/>
      </w:pPr>
      <w:r>
        <w:rPr/>
        <w:t>золотистого   стафилококка  при  заданном  значении  бактерицидной</w:t>
      </w:r>
    </w:p>
    <w:p>
      <w:pPr>
        <w:pStyle w:val="ConsPlusNonformat"/>
        <w:widowControl/>
        <w:rPr/>
      </w:pPr>
      <w:r>
        <w:rPr/>
        <w:t>эффективности J  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актерицидная  облученность  на расстоянии 1 м от облучателя</w:t>
      </w:r>
    </w:p>
    <w:p>
      <w:pPr>
        <w:pStyle w:val="ConsPlusNonformat"/>
        <w:widowControl/>
        <w:rPr/>
      </w:pPr>
      <w:r>
        <w:rPr/>
        <w:t>Е  , Вт/кв. м (для открытых и комбинированных облучател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бактерицидный  поток  лампы  или   ламп,   установленных   в</w:t>
      </w:r>
    </w:p>
    <w:p>
      <w:pPr>
        <w:pStyle w:val="ConsPlusNonformat"/>
        <w:widowControl/>
        <w:rPr/>
      </w:pPr>
      <w:r>
        <w:rPr/>
        <w:t>облучателе Ф  , В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электрическая мощность облучателя Р , В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коэффициент   мощности  cos f,   равный  отношению  мощности</w:t>
      </w:r>
    </w:p>
    <w:p>
      <w:pPr>
        <w:pStyle w:val="ConsPlusNonformat"/>
        <w:widowControl/>
        <w:rPr/>
      </w:pPr>
      <w:r>
        <w:rPr/>
        <w:t>облучателя Р  к вольтамперной мощности U x I (U - напряжение се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</w:t>
      </w:r>
    </w:p>
    <w:p>
      <w:pPr>
        <w:pStyle w:val="ConsPlusNonformat"/>
        <w:widowControl/>
        <w:rPr/>
      </w:pPr>
      <w:r>
        <w:rPr/>
        <w:t>В; I - ток сети, 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азанные параметры  должны  приводиться  в   сопроводительной</w:t>
      </w:r>
    </w:p>
    <w:p>
      <w:pPr>
        <w:pStyle w:val="ConsPlusNonformat"/>
        <w:widowControl/>
        <w:rPr/>
      </w:pPr>
      <w:r>
        <w:rPr/>
        <w:t>документации на облучатели (паспорт,  инструкция по эксплуатации),</w:t>
      </w:r>
    </w:p>
    <w:p>
      <w:pPr>
        <w:pStyle w:val="ConsPlusNonformat"/>
        <w:widowControl/>
        <w:rPr/>
      </w:pPr>
      <w:r>
        <w:rPr/>
        <w:t>чем  выше  значения  этих  параметров  (кроме   Р ),   тем   бо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/>
        <w:t>эффективным является облучатель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менклатура промышленных образцов бактерицидных облучателей и</w:t>
      </w:r>
    </w:p>
    <w:p>
      <w:pPr>
        <w:pStyle w:val="ConsPlusNonformat"/>
        <w:widowControl/>
        <w:rPr/>
      </w:pPr>
      <w:r>
        <w:rPr/>
        <w:t>их основные параметры приведены в табл. 2 и 3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ХАРАКТЕРИСТИКИ УЛЬТРАФИОЛЕТОВЫХ БАКТЕРИЦИДНЫХ</w:t>
      </w:r>
    </w:p>
    <w:p>
      <w:pPr>
        <w:pStyle w:val="ConsPlusNormal"/>
        <w:widowControl/>
        <w:ind w:hanging="0"/>
        <w:jc w:val="center"/>
        <w:rPr/>
      </w:pPr>
      <w:r>
        <w:rPr/>
        <w:t>ОБЛУЧАТЕЛЕЙ ДЛЯ ОБЕЗЗАРАЖИВАНИЯ ВОЗДУХА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1620"/>
        <w:gridCol w:w="1485"/>
        <w:gridCol w:w="810"/>
        <w:gridCol w:w="81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значение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ламп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ламп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кран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В 8-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ый       </w:t>
              <w:br/>
              <w:t xml:space="preserve">(рециркулятор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стен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 8-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Н 2 x 15-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15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Б 40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олу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П 2-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ТР-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крыт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чно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Э-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Б 2 x 1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отол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Б-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Н - 15-01  </w:t>
              <w:br/>
              <w:t xml:space="preserve">"Кама"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ранированны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стен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15-Э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Н-0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стен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30-Э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НП         </w:t>
              <w:br/>
              <w:t xml:space="preserve">2 x 15-01    </w:t>
              <w:br/>
              <w:t>"ВНИИМП-ВИТ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крыт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стене,  </w:t>
              <w:br/>
              <w:t xml:space="preserve">на потол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V 15WLL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НП         </w:t>
              <w:br/>
              <w:t xml:space="preserve">2 x 30-01    </w:t>
              <w:br/>
              <w:t>"ВНИИМП-ВИТ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V 30WLL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Н-15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бинирова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стен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30-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П-30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потол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Пе-45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крыт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движ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30-Э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НП-1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стене,  </w:t>
              <w:br/>
              <w:t xml:space="preserve">на потол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15-Э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НП-3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Б 30-Э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Пе-3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ПРП-0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ый       </w:t>
              <w:br/>
              <w:t xml:space="preserve">(рециркулятор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движ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V 30WLL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ЛУЧАТЕЛЬНЫЕ И ЭКОНОМИЧЕСКИЕ ПАРАМЕТРЫ</w:t>
      </w:r>
    </w:p>
    <w:p>
      <w:pPr>
        <w:pStyle w:val="ConsPlusNormal"/>
        <w:widowControl/>
        <w:ind w:hanging="0"/>
        <w:jc w:val="center"/>
        <w:rPr/>
      </w:pPr>
      <w:r>
        <w:rPr/>
        <w:t>УЛЬТРАФИОЛЕТОВЫХ БАКТЕРИЦИДНЫХ ОБЛУЧАТЕЛЕЙ</w:t>
      </w:r>
    </w:p>
    <w:p>
      <w:pPr>
        <w:pStyle w:val="ConsPlusNormal"/>
        <w:widowControl/>
        <w:ind w:hanging="0"/>
        <w:jc w:val="center"/>
        <w:rPr/>
      </w:pPr>
      <w:r>
        <w:rPr/>
        <w:t>ДЛЯ ОБЕЗЗАРАЖИВАНИЯ ВОЗДУ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┬───────────┬─────────┬────────────┬──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зна- │КПД │Коэффициент│Суммарный│Облученность│Произво-│Мощ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ние   │    │использова-│бактери- │на расстоя- │дитель- │нос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уча- │    │ния бакте- │цидный   │нии 1 м от  │ность   │обл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я    │    │рицидного  │поток    │облучателя, │облуча- │ч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ока, К  │ламп,    │Е           │теля    │Р , В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ф │Ф  , Вт  │ бк,        │&lt;1&gt;, Пр,│ 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к      │Вт/кв. м    │куб. м/ч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В    │ -  │    0,3    │    1,6  │     -      │   10   │  1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-01  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Н 2 x │ -  │    0,4    │    5    │     -      │   43   │  4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-01 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Б 400 │ -  │    0,4    │   12    │     -      │  103   │ 450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ТР-8  │0,7 │    0,8    │    2,5  │   15 &lt;2&gt;   │   -    │  13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Б     │0,7 │    0,8    │    9    │    0,38    │  155   │  4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x 15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Н -   │0,65│    0,52   │    2,5  │    0,5     │   28   │  2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-01 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Кама"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3&gt;   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Н-01  │0,65│    0,52   │    6    │    1,5     │   67   │  35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3&gt;    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НП 2 x│0,8 │0,52 / 0,8 │    8    │    1,5     │90 / 138│  4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-01   │    │    &lt;4&gt;    │         │            │  &lt;4&gt;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ВНИИМП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ИТА"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НП 2 x│0,8 │0,52 / 0,8 │   20    │    3,5     │224 /345│  7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-01   │    │    &lt;4&gt;    │         │            │  &lt;4&gt;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ВНИИМП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ИТА" │    │           │         │            │     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Н-150 │0,6 │    0,48   │   12    │    0,75    │  124   │  70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П-300 │0,6 │    0,8    │   24    │    1,5     │  414   │ 140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Пе-450│ -  │    0,9    │   36    │     -      │  698   │ 210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НП-15│0,8 │0,48 / 0,8 │    5    │    0,3     │ 52 / 87│  4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&lt;4&gt;    │         │            │  &lt;4&gt;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НП-30│0,8 │0,48 / 0,8 │   12    │    1,0     │124 /207│  7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&lt;4&gt;    │         │            │  &lt;4&gt;   │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Пе-30│ -  │    0,9    │   36    │     -      │  698   │ 210  │</w:t>
      </w:r>
    </w:p>
    <w:p>
      <w:pPr>
        <w:pStyle w:val="ConsPlusNonformat"/>
        <w:widowControl/>
        <w:jc w:val="both"/>
        <w:rPr/>
      </w:pPr>
      <w:r>
        <w:rPr/>
        <w:t>├────────┼────┼───────────┼─────────┼────────────┼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ПРП-01│ -  │    0,4    │   30    │     -      │  259   │ 150  │</w:t>
      </w:r>
    </w:p>
    <w:p>
      <w:pPr>
        <w:pStyle w:val="ConsPlusNonformat"/>
        <w:widowControl/>
        <w:jc w:val="both"/>
        <w:rPr/>
      </w:pPr>
      <w:r>
        <w:rPr/>
        <w:t>└────────┴────┴───────────┴─────────┴────────────┴────────┴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При бактерицидной эффективности 95% для Staphylococcus aureus.</w:t>
      </w:r>
    </w:p>
    <w:p>
      <w:pPr>
        <w:pStyle w:val="ConsPlusNormal"/>
        <w:widowControl/>
        <w:ind w:firstLine="540"/>
        <w:jc w:val="both"/>
        <w:rPr/>
      </w:pPr>
      <w:r>
        <w:rPr/>
        <w:t>&lt;2&gt; На расстоянии 0,15 м от облучателя.</w:t>
      </w:r>
    </w:p>
    <w:p>
      <w:pPr>
        <w:pStyle w:val="ConsPlusNormal"/>
        <w:widowControl/>
        <w:ind w:firstLine="540"/>
        <w:jc w:val="both"/>
        <w:rPr/>
      </w:pPr>
      <w:r>
        <w:rPr/>
        <w:t>&lt;3&gt; Облучатель имеет светооптическую систему, позволяющую концентрировать и изменять направление бактерицидного потока в пространстве за счет поворота отражателя.</w:t>
      </w:r>
    </w:p>
    <w:p>
      <w:pPr>
        <w:pStyle w:val="ConsPlusNormal"/>
        <w:widowControl/>
        <w:ind w:firstLine="540"/>
        <w:jc w:val="both"/>
        <w:rPr/>
      </w:pPr>
      <w:r>
        <w:rPr/>
        <w:t>&lt;4&gt; При расположении облучателя на потолк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Бактерицидные 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 бактерицидной установкой понимается группа облучателей или</w:t>
      </w:r>
    </w:p>
    <w:p>
      <w:pPr>
        <w:pStyle w:val="ConsPlusNonformat"/>
        <w:widowControl/>
        <w:rPr/>
      </w:pPr>
      <w:r>
        <w:rPr/>
        <w:t>приточно  -  вытяжная   вентиляция   с   бактерицидными   лампами,</w:t>
      </w:r>
    </w:p>
    <w:p>
      <w:pPr>
        <w:pStyle w:val="ConsPlusNonformat"/>
        <w:widowControl/>
        <w:rPr/>
      </w:pPr>
      <w:r>
        <w:rPr/>
        <w:t>установленные   в   помещении  для  обеспечения  заданного  уровня</w:t>
      </w:r>
    </w:p>
    <w:p>
      <w:pPr>
        <w:pStyle w:val="ConsPlusNonformat"/>
        <w:widowControl/>
        <w:rPr/>
      </w:pPr>
      <w:r>
        <w:rPr/>
        <w:t>бактерицидной эффективности J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бк</w:t>
      </w:r>
    </w:p>
    <w:p>
      <w:pPr>
        <w:pStyle w:val="ConsPlusNormal"/>
        <w:widowControl/>
        <w:ind w:firstLine="540"/>
        <w:jc w:val="both"/>
        <w:rPr/>
      </w:pPr>
      <w:r>
        <w:rPr/>
        <w:t>Обеззараживание помещений с помощью бактерицидных облучателей сопровождается достаточно высоким энергопотреблением. Наиболее экономичный вариант бактерицидной установки определяется расчетным путем на первом этапе проектирования.</w:t>
      </w:r>
    </w:p>
    <w:p>
      <w:pPr>
        <w:pStyle w:val="ConsPlusNormal"/>
        <w:widowControl/>
        <w:ind w:firstLine="540"/>
        <w:jc w:val="both"/>
        <w:rPr/>
      </w:pPr>
      <w:r>
        <w:rPr/>
        <w:t>4. Метрологическое обеспечение</w:t>
      </w:r>
    </w:p>
    <w:p>
      <w:pPr>
        <w:pStyle w:val="ConsPlusNormal"/>
        <w:widowControl/>
        <w:ind w:firstLine="540"/>
        <w:jc w:val="both"/>
        <w:rPr/>
      </w:pPr>
      <w:r>
        <w:rPr/>
        <w:t>Высокая биологическая активность ультрафиолетового излучения требует тщательного контроля бактерицидной облученности на рабочих местах. Измерение бактерицидной облученности следует проводить с помощью метрологически аттестованных средств измерений в соответствии с требованиями ГОСТов 8.326-78, 8.552-86, 8.197-86.</w:t>
      </w:r>
    </w:p>
    <w:p>
      <w:pPr>
        <w:pStyle w:val="ConsPlusNormal"/>
        <w:widowControl/>
        <w:ind w:firstLine="540"/>
        <w:jc w:val="both"/>
        <w:rPr/>
      </w:pPr>
      <w:r>
        <w:rPr/>
        <w:t>Для этих целей могут быть рекомендованы УФ-радиометры Всероссийского научно - исследовательского института оптико - физических измерений (или другие с аналогичными параметрами) - для диапазона УФ-С (Аргус-0,6), для диапазона УФ-В (Аргус-0,5) и для диапазона УФ-А (Аргус-0,4). Сертификат N 2362 Комитета РФ по стандартизации, метрологии и сертификации Госстандарта России.</w:t>
      </w:r>
    </w:p>
    <w:p>
      <w:pPr>
        <w:pStyle w:val="ConsPlusNormal"/>
        <w:widowControl/>
        <w:ind w:firstLine="540"/>
        <w:jc w:val="both"/>
        <w:rPr/>
      </w:pPr>
      <w:r>
        <w:rPr/>
        <w:t>Для измерения концентрации озона в воздухе может быть рекомендован газоанализатор озона Мод. 3-02-П1, выпускаемый предприятием ОПТЭК в Санкт - Петербург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РГАНИЗАЦИЙ, ИЗГОТОВЛЯЮЩИХ ОБЛУЧАТЕЛИ И ЛАМПЫ,</w:t>
      </w:r>
    </w:p>
    <w:p>
      <w:pPr>
        <w:pStyle w:val="ConsPlusNormal"/>
        <w:widowControl/>
        <w:ind w:hanging="0"/>
        <w:jc w:val="center"/>
        <w:rPr/>
      </w:pPr>
      <w:r>
        <w:rPr/>
        <w:t>А ТАКЖЕ ПРОВОДЯЩИХ АТТЕСТАЦИЮ ТЕХНИЧЕСКИХ СРЕДСТВ</w:t>
      </w:r>
    </w:p>
    <w:p>
      <w:pPr>
        <w:pStyle w:val="ConsPlusNormal"/>
        <w:widowControl/>
        <w:ind w:hanging="0"/>
        <w:jc w:val="center"/>
        <w:rPr/>
      </w:pPr>
      <w:r>
        <w:rPr/>
        <w:t>И ПРОЕКТИРОВАНИЕ БАКТЕРИЦИДНЫХ УСТАНОВОК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240"/>
        <w:gridCol w:w="3105"/>
      </w:tblGrid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организации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услуг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О "ЛИСМА"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бактерицидных </w:t>
              <w:br/>
              <w:t xml:space="preserve">ламп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0034, Саранск, шоссе</w:t>
              <w:br/>
              <w:t xml:space="preserve">Светотехников, 5,     </w:t>
              <w:br/>
              <w:t xml:space="preserve">т. 4-39-03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НИИ ЗЕНИТ"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89, Москва,       </w:t>
              <w:br/>
              <w:t xml:space="preserve">Зеленоград,           </w:t>
              <w:br/>
              <w:t xml:space="preserve">т. 535-25-49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О "ВНИИМП-ВИТ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422, Москва,       </w:t>
              <w:br/>
              <w:t xml:space="preserve">Тимирязевская, 1,     </w:t>
              <w:br/>
              <w:t xml:space="preserve">т. 211-09-88      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ОО "МЕДИКО-1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064, Москва,       </w:t>
              <w:br/>
              <w:t xml:space="preserve">Земляной вал, 46/48,  </w:t>
              <w:br/>
              <w:t xml:space="preserve">Оф. 1, т. 173-82-81,  </w:t>
              <w:br/>
              <w:t xml:space="preserve">177-41-42 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П "МЕД-СТЕЛЛА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89, Москва,       </w:t>
              <w:br/>
              <w:t xml:space="preserve">Зеленоград,           </w:t>
              <w:br/>
              <w:t xml:space="preserve">т. 534-92-68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О "з-д ЭМА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151, Екатеринбург, </w:t>
              <w:br/>
              <w:t xml:space="preserve">Визовский б-р, 13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О "КРЕДО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206, Златоуст, ул. </w:t>
              <w:br/>
              <w:t xml:space="preserve">Аносова, 177,         </w:t>
              <w:br/>
              <w:t xml:space="preserve">т. 7-27-65         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Ардатовский </w:t>
              <w:br/>
              <w:t xml:space="preserve">светотехнический </w:t>
              <w:br/>
              <w:t xml:space="preserve">завод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1868, РМ,           </w:t>
              <w:br/>
              <w:t xml:space="preserve">Ардатовский р-н,      </w:t>
              <w:br/>
              <w:t xml:space="preserve">п. Тургенево,         </w:t>
              <w:br/>
              <w:t xml:space="preserve">ул. Заводская, 73,    </w:t>
              <w:br/>
              <w:t xml:space="preserve">т. 3-10-47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ИСИ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тестация ПРА и       </w:t>
              <w:br/>
              <w:t xml:space="preserve">поставка бактерицидных </w:t>
              <w:br/>
              <w:t xml:space="preserve">ламп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626, Москва,       </w:t>
              <w:br/>
              <w:t>Проспект Мира, д. 106,</w:t>
              <w:br/>
              <w:t xml:space="preserve">т. 286-06-27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ХО "НЭВЗ-НТМЦ"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0049, Новосибирск,  </w:t>
              <w:br/>
              <w:t xml:space="preserve">Красный пр-т, 220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 им. Киров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4113, Пермь,        </w:t>
              <w:br/>
              <w:t xml:space="preserve">Витебская, 11,        </w:t>
              <w:br/>
              <w:t xml:space="preserve">т. 55-54-65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ИИИС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бактерицидных </w:t>
              <w:br/>
              <w:t xml:space="preserve">ламп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027, Саранск,      </w:t>
              <w:br/>
              <w:t xml:space="preserve">Проспект 50 лет       </w:t>
              <w:br/>
              <w:t xml:space="preserve">Октября, 7/45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СКТБ "Ксенон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бактерицидных </w:t>
              <w:br/>
              <w:t xml:space="preserve">ламп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89, Москва,       </w:t>
              <w:br/>
              <w:t xml:space="preserve">Зеленоград,           </w:t>
              <w:br/>
              <w:t xml:space="preserve">т. 534-85-72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Ф "АГАМА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89, Москва,       </w:t>
              <w:br/>
              <w:t xml:space="preserve">Зеленоград, Северная  </w:t>
              <w:br/>
              <w:t xml:space="preserve">промзона  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ИИОФИ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авка УФ-радиометров</w:t>
              <w:br/>
              <w:t xml:space="preserve">и их аттестация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361, Москва,       </w:t>
              <w:br/>
              <w:t xml:space="preserve">Озерная, 46,          </w:t>
              <w:br/>
              <w:t xml:space="preserve">т. 437-31-83      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КА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авка УФ-радиометр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144,               </w:t>
              <w:br/>
              <w:t xml:space="preserve">Санкт - Петербург,    </w:t>
              <w:br/>
              <w:t xml:space="preserve">ул. Кирилловская, 14, </w:t>
              <w:br/>
              <w:t xml:space="preserve">т. 274-74-43      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оратория      </w:t>
              <w:br/>
              <w:t xml:space="preserve">экологических    </w:t>
              <w:br/>
              <w:t xml:space="preserve">пробле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зонометр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144,               </w:t>
              <w:br/>
              <w:t xml:space="preserve">Санкт - Петербург,    </w:t>
              <w:br/>
              <w:t xml:space="preserve">В.О. Большой пр., 13, </w:t>
              <w:br/>
              <w:t xml:space="preserve">т. 218-51-59       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И              </w:t>
              <w:br/>
              <w:t xml:space="preserve">дезинфектологи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бактерицидной   </w:t>
              <w:br/>
              <w:t xml:space="preserve">эффективности          </w:t>
              <w:br/>
              <w:t>облучателей, аттестация</w:t>
              <w:br/>
              <w:t>и разработка методик по</w:t>
              <w:br/>
              <w:t xml:space="preserve">применению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246, Москва,       </w:t>
              <w:br/>
              <w:t xml:space="preserve">Научный пр., 18,      </w:t>
              <w:br/>
              <w:t xml:space="preserve">т. 120-25-95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ОО "МЕДИАНТА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81, Уфа,          </w:t>
              <w:br/>
              <w:t xml:space="preserve">Российская ул., 11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ОО "НПП Генерис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20, Челябинская   </w:t>
              <w:br/>
              <w:t>обл., г. Миас, а/я 48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О "СибЭст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0049, Новосибирск,  </w:t>
              <w:br/>
              <w:t>Красный проспект, 177,</w:t>
              <w:br/>
              <w:t xml:space="preserve">а/я 66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О "Фирма       </w:t>
              <w:br/>
              <w:t xml:space="preserve">Гелиомед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422, Москва,       </w:t>
              <w:br/>
              <w:t xml:space="preserve">Тимирязевская ул., 1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Опытный     </w:t>
              <w:br/>
              <w:t xml:space="preserve">завод электро-   </w:t>
              <w:br/>
              <w:t xml:space="preserve">оборудования"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ка облучате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143, Москва,       </w:t>
              <w:br/>
              <w:t xml:space="preserve">1-й Иртышский пр., 6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здравпроек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аботка проектов    </w:t>
              <w:br/>
              <w:t>бактерицидных установо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028, Москва,       </w:t>
              <w:br/>
              <w:t xml:space="preserve">Солянка, 7,           </w:t>
              <w:br/>
              <w:t xml:space="preserve">т. 924-04-74        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Ы РАСЧЕТА БАКТЕРИЦИДНЫХ УСТАНОВ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рядок расчета приведен в прилож. 6 руководства Р 3.1.683-98.</w:t>
      </w:r>
    </w:p>
    <w:p>
      <w:pPr>
        <w:pStyle w:val="ConsPlusNonformat"/>
        <w:widowControl/>
        <w:rPr/>
      </w:pPr>
      <w:r>
        <w:rPr/>
        <w:t>Для иллюстрации ниже приводится ряд типовых пример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1.  Необходимо  обеспечить  обеззараживание   помещения</w:t>
      </w:r>
    </w:p>
    <w:p>
      <w:pPr>
        <w:pStyle w:val="ConsPlusNonformat"/>
        <w:widowControl/>
        <w:rPr/>
      </w:pPr>
      <w:r>
        <w:rPr/>
        <w:t>объемом    V = 100  куб.  м,  предназначенного   для  производства</w:t>
      </w:r>
    </w:p>
    <w:p>
      <w:pPr>
        <w:pStyle w:val="ConsPlusNonformat"/>
        <w:widowControl/>
        <w:rPr/>
      </w:pPr>
      <w:r>
        <w:rPr/>
        <w:t>продуктов детского пит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ходные данные.  Из  таблицы  1  5-го  раздела  настоящих  МУ</w:t>
      </w:r>
    </w:p>
    <w:p>
      <w:pPr>
        <w:pStyle w:val="ConsPlusNonformat"/>
        <w:widowControl/>
        <w:rPr/>
      </w:pPr>
      <w:r>
        <w:rPr/>
        <w:t>определяем, что помещение относится к I  категории;  бактерицидная</w:t>
      </w:r>
    </w:p>
    <w:p>
      <w:pPr>
        <w:pStyle w:val="ConsPlusNonformat"/>
        <w:widowControl/>
        <w:rPr/>
      </w:pPr>
      <w:r>
        <w:rPr/>
        <w:t>эффективность для S. aureus при J   = 99%;  объемная доза Н  = 2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бк                        v</w:t>
      </w:r>
    </w:p>
    <w:p>
      <w:pPr>
        <w:pStyle w:val="ConsPlusNonformat"/>
        <w:widowControl/>
        <w:rPr/>
      </w:pPr>
      <w:r>
        <w:rPr/>
        <w:t>Дж/куб.  м (табл.  1 Прилож. 2). Из табл. 2 раздела 6 настоящих МУ</w:t>
      </w:r>
    </w:p>
    <w:p>
      <w:pPr>
        <w:pStyle w:val="ConsPlusNonformat"/>
        <w:widowControl/>
        <w:rPr/>
      </w:pPr>
      <w:r>
        <w:rPr/>
        <w:t>следует, что для обеззараживания помещения могут быть использованы</w:t>
      </w:r>
    </w:p>
    <w:p>
      <w:pPr>
        <w:pStyle w:val="ConsPlusNonformat"/>
        <w:widowControl/>
        <w:rPr/>
      </w:pPr>
      <w:r>
        <w:rPr/>
        <w:t>закрытые   облучатели   (рециркуляторы),   минимальное    значение</w:t>
      </w:r>
    </w:p>
    <w:p>
      <w:pPr>
        <w:pStyle w:val="ConsPlusNonformat"/>
        <w:widowControl/>
        <w:rPr/>
      </w:pPr>
      <w:r>
        <w:rPr/>
        <w:t>длительности облучения t = 1 ч. Из табл. 2 и 3 Прилож. 1 настоящих</w:t>
      </w:r>
    </w:p>
    <w:p>
      <w:pPr>
        <w:pStyle w:val="ConsPlusNonformat"/>
        <w:widowControl/>
        <w:rPr/>
      </w:pPr>
      <w:r>
        <w:rPr/>
        <w:t>МУ  выбираем   рециркулятор  типа  ОБН 2 x 15-01   с  параметрами:</w:t>
      </w:r>
    </w:p>
    <w:p>
      <w:pPr>
        <w:pStyle w:val="ConsPlusNonformat"/>
        <w:widowControl/>
        <w:rPr/>
      </w:pPr>
      <w:r>
        <w:rPr/>
        <w:t>коэффициент  использования  бактерицидного  потока  ламп К  = 0,4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суммарный бактерицидный поток ламп SUM Ф   = 5 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Число  необходимых  облучателей  N   определяется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  = H  x V / (K  x SUM Ф   x t x 3600)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   v         ф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= 256 x 100 / (0,4 x 5 x 1 x 3600) = 4 ш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округляем до большего значени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2.   Необходимо  обеспечить  обеззараживание  помещения</w:t>
      </w:r>
    </w:p>
    <w:p>
      <w:pPr>
        <w:pStyle w:val="ConsPlusNonformat"/>
        <w:widowControl/>
        <w:rPr/>
      </w:pPr>
      <w:r>
        <w:rPr/>
        <w:t>объемом V = 1000  куб.  м,  предназначенное  для  фасовки  готовых</w:t>
      </w:r>
    </w:p>
    <w:p>
      <w:pPr>
        <w:pStyle w:val="ConsPlusNonformat"/>
        <w:widowControl/>
        <w:rPr/>
      </w:pPr>
      <w:r>
        <w:rPr/>
        <w:t>скоропортящихся продукт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ходные данные.   Из   табл.   1   5-го   раздела   настоящих</w:t>
      </w:r>
    </w:p>
    <w:p>
      <w:pPr>
        <w:pStyle w:val="ConsPlusNonformat"/>
        <w:widowControl/>
        <w:rPr/>
      </w:pPr>
      <w:r>
        <w:rPr/>
        <w:t>Методических  указаний  определяем, что  помещение относится ко II</w:t>
      </w:r>
    </w:p>
    <w:p>
      <w:pPr>
        <w:pStyle w:val="ConsPlusNonformat"/>
        <w:widowControl/>
        <w:rPr/>
      </w:pPr>
      <w:r>
        <w:rPr/>
        <w:t>категории; бактерицидная  эффективность для  S. aureus  J   = 95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объемная доза H  = 167 Дж/куб.  м (табл. 1 Прилож.  2). Из табл.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v</w:t>
      </w:r>
    </w:p>
    <w:p>
      <w:pPr>
        <w:pStyle w:val="ConsPlusNonformat"/>
        <w:widowControl/>
        <w:rPr/>
      </w:pPr>
      <w:r>
        <w:rPr/>
        <w:t>раздела   6  настоящих  Методических  указаний  следует,  что  для</w:t>
      </w:r>
    </w:p>
    <w:p>
      <w:pPr>
        <w:pStyle w:val="ConsPlusNonformat"/>
        <w:widowControl/>
        <w:rPr/>
      </w:pPr>
      <w:r>
        <w:rPr/>
        <w:t>обеззараживания     помещения     должна     быть     использована</w:t>
      </w:r>
    </w:p>
    <w:p>
      <w:pPr>
        <w:pStyle w:val="ConsPlusNonformat"/>
        <w:widowControl/>
        <w:rPr/>
      </w:pPr>
      <w:r>
        <w:rPr/>
        <w:t>приточно - вытяжная вентиляция,  минимальное значение длительности</w:t>
      </w:r>
    </w:p>
    <w:p>
      <w:pPr>
        <w:pStyle w:val="ConsPlusNonformat"/>
        <w:widowControl/>
        <w:rPr/>
      </w:pPr>
      <w:r>
        <w:rPr/>
        <w:t>облучения  t = 1 ч.  Из табл.  1 Прилож.  1 настоящих Методических</w:t>
      </w:r>
    </w:p>
    <w:p>
      <w:pPr>
        <w:pStyle w:val="ConsPlusNonformat"/>
        <w:widowControl/>
        <w:rPr/>
      </w:pPr>
      <w:r>
        <w:rPr/>
        <w:t>указаний выбираем бактерицидную лампу типа ДБ 30-1 с  параметрами:</w:t>
      </w:r>
    </w:p>
    <w:p>
      <w:pPr>
        <w:pStyle w:val="ConsPlusNonformat"/>
        <w:widowControl/>
        <w:rPr/>
      </w:pPr>
      <w:r>
        <w:rPr/>
        <w:t>коэффициент  использования  бактерицидного  потока лампы К  = 0,9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бактерицидный поток лампы Ф   = 6 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Определим   производительность   приточно  -  вытяжной</w:t>
      </w:r>
    </w:p>
    <w:p>
      <w:pPr>
        <w:pStyle w:val="ConsPlusNonformat"/>
        <w:widowControl/>
        <w:rPr/>
      </w:pPr>
      <w:r>
        <w:rPr/>
        <w:t>вентиляц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V   1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 = - = ---- = 1000 куб. м/ч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t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исло необходимых ламп N   для  установки  в  выходной  кам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л</w:t>
      </w:r>
    </w:p>
    <w:p>
      <w:pPr>
        <w:pStyle w:val="ConsPlusNonformat"/>
        <w:widowControl/>
        <w:rPr/>
      </w:pPr>
      <w:r>
        <w:rPr/>
        <w:t>приточно - вытяжной вентиляции определя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N  = H  x Пр / (К  x Ф   x 3600)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л    v          ф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= 167 x 1000 / (0,9 x 6 x 3600) = 9 ш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округляем до большего значени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3.  Необходимо обеспечить  обеззараживание  гардеробной</w:t>
      </w:r>
    </w:p>
    <w:p>
      <w:pPr>
        <w:pStyle w:val="ConsPlusNonformat"/>
        <w:widowControl/>
        <w:rPr/>
      </w:pPr>
      <w:r>
        <w:rPr/>
        <w:t>объемом V = 90 куб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ходные данные.   Из   табл.   1   5-го   раздела   настоящих</w:t>
      </w:r>
    </w:p>
    <w:p>
      <w:pPr>
        <w:pStyle w:val="ConsPlusNonformat"/>
        <w:widowControl/>
        <w:rPr/>
      </w:pPr>
      <w:r>
        <w:rPr/>
        <w:t>Методических  указаний  определяем,  что  гардеробная  относится к</w:t>
      </w:r>
    </w:p>
    <w:p>
      <w:pPr>
        <w:pStyle w:val="ConsPlusNonformat"/>
        <w:widowControl/>
        <w:rPr/>
      </w:pPr>
      <w:r>
        <w:rPr/>
        <w:t>помещениям V категории; бактерицидная эффективность для  S. aureus</w:t>
      </w:r>
    </w:p>
    <w:p>
      <w:pPr>
        <w:pStyle w:val="ConsPlusNonformat"/>
        <w:widowControl/>
        <w:rPr/>
      </w:pPr>
      <w:r>
        <w:rPr/>
        <w:t>J   = 80%;  объемная доза H  = 90 Дж/куб.  м. Из табл. 2 раздела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к                        v</w:t>
      </w:r>
    </w:p>
    <w:p>
      <w:pPr>
        <w:pStyle w:val="ConsPlusNonformat"/>
        <w:widowControl/>
        <w:rPr/>
      </w:pPr>
      <w:r>
        <w:rPr/>
        <w:t>настоящих Методических указаний следует,  что для  обеззараживания</w:t>
      </w:r>
    </w:p>
    <w:p>
      <w:pPr>
        <w:pStyle w:val="ConsPlusNonformat"/>
        <w:widowControl/>
        <w:rPr/>
      </w:pPr>
      <w:r>
        <w:rPr/>
        <w:t>гардеробной   могут   быть   использованы   закрытые   облучатели,</w:t>
      </w:r>
    </w:p>
    <w:p>
      <w:pPr>
        <w:pStyle w:val="ConsPlusNonformat"/>
        <w:widowControl/>
        <w:rPr/>
      </w:pPr>
      <w:r>
        <w:rPr/>
        <w:t>минимальное значение длительности облучения t = 1 ч.  Из табл. 2 и</w:t>
      </w:r>
    </w:p>
    <w:p>
      <w:pPr>
        <w:pStyle w:val="ConsPlusNonformat"/>
        <w:widowControl/>
        <w:rPr/>
      </w:pPr>
      <w:r>
        <w:rPr/>
        <w:t>3 Прилож.  1 настоящих Методических указаний выбираем рециркулятор</w:t>
      </w:r>
    </w:p>
    <w:p>
      <w:pPr>
        <w:pStyle w:val="ConsPlusNonformat"/>
        <w:widowControl/>
        <w:rPr/>
      </w:pPr>
      <w:r>
        <w:rPr/>
        <w:t>типа  ОБОВ   8-01   с   параметрами:   коэффициент   использования</w:t>
      </w:r>
    </w:p>
    <w:p>
      <w:pPr>
        <w:pStyle w:val="ConsPlusNonformat"/>
        <w:widowControl/>
        <w:rPr/>
      </w:pPr>
      <w:r>
        <w:rPr/>
        <w:t>бактерицидного потока ламп К  = 0,3; суммарный бактерицидный по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ламп SUM Ф   = 1,6 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Число  необходимых  облучателей  N   определяется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  = H  x V / (К  x SUM Ф   x t x 3600)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   v         ф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= 90 x 90 / (0,3 x 1,6 x 1 x 3600) = 5 ш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округляем до большего значени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4.   Необходимо   обеспечить  обеззараживание  бельевой</w:t>
      </w:r>
    </w:p>
    <w:p>
      <w:pPr>
        <w:pStyle w:val="ConsPlusNonformat"/>
        <w:widowControl/>
        <w:rPr/>
      </w:pPr>
      <w:r>
        <w:rPr/>
        <w:t>комнаты  для  чистого и грязного белья  объемом  V = 160  куб.  м,</w:t>
      </w:r>
    </w:p>
    <w:p>
      <w:pPr>
        <w:pStyle w:val="ConsPlusNonformat"/>
        <w:widowControl/>
        <w:rPr/>
      </w:pPr>
      <w:r>
        <w:rPr/>
        <w:t>площадью S = 50 кв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ходные данные.   Из   табл.   1   5-го   раздела   настоящих</w:t>
      </w:r>
    </w:p>
    <w:p>
      <w:pPr>
        <w:pStyle w:val="ConsPlusNonformat"/>
        <w:widowControl/>
        <w:rPr/>
      </w:pPr>
      <w:r>
        <w:rPr/>
        <w:t>Методических  указаний  определяем,  что такая комната относится к</w:t>
      </w:r>
    </w:p>
    <w:p>
      <w:pPr>
        <w:pStyle w:val="ConsPlusNonformat"/>
        <w:widowControl/>
        <w:rPr/>
      </w:pPr>
      <w:r>
        <w:rPr/>
        <w:t>помещениям V категории;  бактерицидная эффективность для S. aureus</w:t>
      </w:r>
    </w:p>
    <w:p>
      <w:pPr>
        <w:pStyle w:val="ConsPlusNonformat"/>
        <w:widowControl/>
        <w:rPr/>
      </w:pPr>
      <w:r>
        <w:rPr/>
        <w:t>J   = 80%;  объемная доза H  = 90 Дж/куб.  м. Из табл. 2 раздела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к                        v</w:t>
      </w:r>
    </w:p>
    <w:p>
      <w:pPr>
        <w:pStyle w:val="ConsPlusNonformat"/>
        <w:widowControl/>
        <w:rPr/>
      </w:pPr>
      <w:r>
        <w:rPr/>
        <w:t>настоящих Методических указаний следует,  что для  обеззараживания</w:t>
      </w:r>
    </w:p>
    <w:p>
      <w:pPr>
        <w:pStyle w:val="ConsPlusNonformat"/>
        <w:widowControl/>
        <w:rPr/>
      </w:pPr>
      <w:r>
        <w:rPr/>
        <w:t>бельевой могут быть использованы открытые облучатели,  минимальное</w:t>
      </w:r>
    </w:p>
    <w:p>
      <w:pPr>
        <w:pStyle w:val="ConsPlusNonformat"/>
        <w:widowControl/>
        <w:rPr/>
      </w:pPr>
      <w:r>
        <w:rPr/>
        <w:t>значение длительности облучения t = 1 ч.  Из табл. 2 и 3 Прилож. 1</w:t>
      </w:r>
    </w:p>
    <w:p>
      <w:pPr>
        <w:pStyle w:val="ConsPlusNonformat"/>
        <w:widowControl/>
        <w:rPr/>
      </w:pPr>
      <w:r>
        <w:rPr/>
        <w:t>настоящих  МУ  выбираем  потолочный облучатель типа ОБНП 2 x 15-01</w:t>
      </w:r>
    </w:p>
    <w:p>
      <w:pPr>
        <w:pStyle w:val="ConsPlusNonformat"/>
        <w:widowControl/>
        <w:rPr/>
      </w:pPr>
      <w:r>
        <w:rPr/>
        <w:t>"ВНИИМП - ВИТА"   с   параметрами:    коэффициент    использования</w:t>
      </w:r>
    </w:p>
    <w:p>
      <w:pPr>
        <w:pStyle w:val="ConsPlusNonformat"/>
        <w:widowControl/>
        <w:rPr/>
      </w:pPr>
      <w:r>
        <w:rPr/>
        <w:t>бактерицидного потока ламп К  = 0,8; суммарный бактерицидный по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ламп SUM Ф   = 8 Вт, КПД эта  = 0,8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к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Число  необходимых  облучателей  N   определяется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  = H  x V / (К  x SUM Ф   x t x 3600)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   v         ф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= 90 x 160 / (0,8 x 8 x 1 x 3600) = 1 ш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округляем до большего значени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итывая, что  в  помещении могут находиться люди,  необходимо</w:t>
      </w:r>
    </w:p>
    <w:p>
      <w:pPr>
        <w:pStyle w:val="ConsPlusNonformat"/>
        <w:widowControl/>
        <w:rPr/>
      </w:pPr>
      <w:r>
        <w:rPr/>
        <w:t>определить   допустимое   предельное время t   их пребывания  (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р</w:t>
      </w:r>
    </w:p>
    <w:p>
      <w:pPr>
        <w:pStyle w:val="ConsPlusNonformat"/>
        <w:widowControl/>
        <w:rPr/>
      </w:pPr>
      <w:r>
        <w:rPr/>
        <w:t>п. 5.2 раздела 5 настоящих МУ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этого определим облученность Е   на  условной  поверх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на  расстоянии  1,5  м  от  пола при расстоянии облучателя от этой</w:t>
      </w:r>
    </w:p>
    <w:p>
      <w:pPr>
        <w:pStyle w:val="ConsPlusNonformat"/>
        <w:widowControl/>
        <w:rPr/>
      </w:pPr>
      <w:r>
        <w:rPr/>
        <w:t>поверхности h = (V / S) - 1,5 = 1,7 м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-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   = 1,8 x SUM Ф   x эта  x N  x h     / S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бк              бк      о    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-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= 1,8 x 8 x 0,8 x 1 x 1,7     / 50 = 0,1 Вт/кв. 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устимое предельное  время  пребывания людей определяется п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t   = 3,6 / Е   = 3,6 / 0,1 = 36 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  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чевидно, что  этого времени недостаточно для проведения работ</w:t>
      </w:r>
    </w:p>
    <w:p>
      <w:pPr>
        <w:pStyle w:val="ConsPlusNonformat"/>
        <w:widowControl/>
        <w:rPr/>
      </w:pPr>
      <w:r>
        <w:rPr/>
        <w:t>в бельевой.  Поэтому надо заменить открытый облучатель на закрытый</w:t>
      </w:r>
    </w:p>
    <w:p>
      <w:pPr>
        <w:pStyle w:val="ConsPlusNonformat"/>
        <w:widowControl/>
        <w:rPr/>
      </w:pPr>
      <w:r>
        <w:rPr/>
        <w:t>и   сделать   перерасчет  либо  производить  выключение  открытого</w:t>
      </w:r>
    </w:p>
    <w:p>
      <w:pPr>
        <w:pStyle w:val="ConsPlusNonformat"/>
        <w:widowControl/>
        <w:rPr/>
      </w:pPr>
      <w:r>
        <w:rPr/>
        <w:t>облучателя при наличии людей в бельево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5.  В  помещении  производства  мясных   полуфабрикатов</w:t>
      </w:r>
    </w:p>
    <w:p>
      <w:pPr>
        <w:pStyle w:val="ConsPlusNonformat"/>
        <w:widowControl/>
        <w:rPr/>
      </w:pPr>
      <w:r>
        <w:rPr/>
        <w:t>объемом   V   =  150  куб.  м  установлено  4  рециркулятора  типа</w:t>
      </w:r>
    </w:p>
    <w:p>
      <w:pPr>
        <w:pStyle w:val="ConsPlusNonformat"/>
        <w:widowControl/>
        <w:rPr/>
      </w:pPr>
      <w:r>
        <w:rPr/>
        <w:t>ОБН 2 x 15-01.  Необходимо установить длительность облучения,  при</w:t>
      </w:r>
    </w:p>
    <w:p>
      <w:pPr>
        <w:pStyle w:val="ConsPlusNonformat"/>
        <w:widowControl/>
        <w:rPr/>
      </w:pPr>
      <w:r>
        <w:rPr/>
        <w:t>которой   обеспечивается   нормированное   значение  бактерицидной</w:t>
      </w:r>
    </w:p>
    <w:p>
      <w:pPr>
        <w:pStyle w:val="ConsPlusNonformat"/>
        <w:widowControl/>
        <w:rPr/>
      </w:pPr>
      <w:r>
        <w:rPr/>
        <w:t>эффективности для S. aureus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ходные данные.  Для помещений I категории   согласно табл. 1</w:t>
      </w:r>
    </w:p>
    <w:p>
      <w:pPr>
        <w:pStyle w:val="ConsPlusNonformat"/>
        <w:widowControl/>
        <w:rPr/>
      </w:pPr>
      <w:r>
        <w:rPr/>
        <w:t>5-го раздела настоящих Методических указаний J   = 99%  и объе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доза H  = 256 Дж/куб.  м.  Из табл.  2 и  3  Прилож.  1  настоя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v</w:t>
      </w:r>
    </w:p>
    <w:p>
      <w:pPr>
        <w:pStyle w:val="ConsPlusNonformat"/>
        <w:widowControl/>
        <w:rPr/>
      </w:pPr>
      <w:r>
        <w:rPr/>
        <w:t>Методических    указаний    выбираем    параметры   рециркулятора:</w:t>
      </w:r>
    </w:p>
    <w:p>
      <w:pPr>
        <w:pStyle w:val="ConsPlusNonformat"/>
        <w:widowControl/>
        <w:rPr/>
      </w:pPr>
      <w:r>
        <w:rPr/>
        <w:t>коэффициент использования бактерицидного потока  ламп    К  = 0,4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суммарный бактерицидный поток ламп SUM Ф   = 5 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Длительность облучения определя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t = H  x V / (N  x К  x SUM Ф   x 3600)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v         о    ф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= 256 x 150 / (4 x 0,4 x 5 x 3600) = 1,33 ч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ученное значение   длительности  облучения  укладывается  в</w:t>
      </w:r>
    </w:p>
    <w:p>
      <w:pPr>
        <w:pStyle w:val="ConsPlusNonformat"/>
        <w:widowControl/>
        <w:rPr/>
      </w:pPr>
      <w:r>
        <w:rPr/>
        <w:t>требуемый интервал 1 - 2 ч (согласно табл.  2 раздела 6  настоящих</w:t>
      </w:r>
    </w:p>
    <w:p>
      <w:pPr>
        <w:pStyle w:val="ConsPlusNonformat"/>
        <w:widowControl/>
        <w:rPr/>
      </w:pPr>
      <w:r>
        <w:rPr/>
        <w:t>Методических указаний),  но для обеспечения длительности облучения</w:t>
      </w:r>
    </w:p>
    <w:p>
      <w:pPr>
        <w:pStyle w:val="ConsPlusNonformat"/>
        <w:widowControl/>
        <w:rPr/>
      </w:pPr>
      <w:r>
        <w:rPr/>
        <w:t>в  течение  одного  часа  необходимо  дополнительно  установить  в</w:t>
      </w:r>
    </w:p>
    <w:p>
      <w:pPr>
        <w:pStyle w:val="ConsPlusNonformat"/>
        <w:widowControl/>
        <w:rPr/>
      </w:pPr>
      <w:r>
        <w:rPr/>
        <w:t>помещении еще один облучатель. Тогд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t = 256 x 150 / (5 x 0,4 x 5 x 3600) = 1,06 ч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6.  В  складском  помещении объемом V  = 1600 куб.  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  <w:t>площадью S = 400 кв.  м установлена приточно - вытяжная вентиляция</w:t>
      </w:r>
    </w:p>
    <w:p>
      <w:pPr>
        <w:pStyle w:val="ConsPlusNonformat"/>
        <w:widowControl/>
        <w:rPr/>
      </w:pPr>
      <w:r>
        <w:rPr/>
        <w:t>производительностью Пр = 1600 куб.  м/ч, в выходной камере которой</w:t>
      </w:r>
    </w:p>
    <w:p>
      <w:pPr>
        <w:pStyle w:val="ConsPlusNonformat"/>
        <w:widowControl/>
        <w:rPr/>
      </w:pPr>
      <w:r>
        <w:rPr/>
        <w:t>расположено N  = 5 бактерицидных ламп типа ДБ 30-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обходимо определить:   обеззараживание   какого   воздушного</w:t>
      </w:r>
    </w:p>
    <w:p>
      <w:pPr>
        <w:pStyle w:val="ConsPlusNonformat"/>
        <w:widowControl/>
        <w:rPr/>
      </w:pPr>
      <w:r>
        <w:rPr/>
        <w:t>объема  хранилища  (V )   от   S. aureus  до   требуемого   уров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</w:t>
      </w:r>
    </w:p>
    <w:p>
      <w:pPr>
        <w:pStyle w:val="ConsPlusNonformat"/>
        <w:widowControl/>
        <w:rPr/>
      </w:pPr>
      <w:r>
        <w:rPr/>
        <w:t>бактерицидной эффективности  обеспечивает  приточно   -   вытяжная</w:t>
      </w:r>
    </w:p>
    <w:p>
      <w:pPr>
        <w:pStyle w:val="ConsPlusNonformat"/>
        <w:widowControl/>
        <w:rPr/>
      </w:pPr>
      <w:r>
        <w:rPr/>
        <w:t>вентиляц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ходные данные.  Для помещений IV категории  согласно табл. 1</w:t>
      </w:r>
    </w:p>
    <w:p>
      <w:pPr>
        <w:pStyle w:val="ConsPlusNonformat"/>
        <w:widowControl/>
        <w:rPr/>
      </w:pPr>
      <w:r>
        <w:rPr/>
        <w:t>5-го  раздела настоящих Методических указаний J   = 85%,  объем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доза H  = 106 Дж/куб. м и табл. 2 раздела 6 настоящих Мето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v</w:t>
      </w:r>
    </w:p>
    <w:p>
      <w:pPr>
        <w:pStyle w:val="ConsPlusNonformat"/>
        <w:widowControl/>
        <w:rPr/>
      </w:pPr>
      <w:r>
        <w:rPr/>
        <w:t>указаний    длительность  облучения - 1 ч.  Из табл.  1 Прилож.  1</w:t>
      </w:r>
    </w:p>
    <w:p>
      <w:pPr>
        <w:pStyle w:val="ConsPlusNonformat"/>
        <w:widowControl/>
        <w:rPr/>
      </w:pPr>
      <w:r>
        <w:rPr/>
        <w:t>настоящих Методических указаний выбираем параметры лампы  ДБ 30-1:</w:t>
      </w:r>
    </w:p>
    <w:p>
      <w:pPr>
        <w:pStyle w:val="ConsPlusNonformat"/>
        <w:widowControl/>
        <w:rPr/>
      </w:pPr>
      <w:r>
        <w:rPr/>
        <w:t>коэффициент  использования  бактерицидного  потока лампы К  = 0,9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бактерицидный поток лампы Ф   = 6 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Определим объем хранилища V 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V  = (N  x К  x Ф   x t x 3600) / H 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2     л    ф    бк                v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= (5 x 0,9 x 6 x 1 x 3600) / 106 = 917 куб. м &lt; V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ледовательно, существующая  приточно - вытяжная вентиляция не</w:t>
      </w:r>
    </w:p>
    <w:p>
      <w:pPr>
        <w:pStyle w:val="ConsPlusNonformat"/>
        <w:widowControl/>
        <w:rPr/>
      </w:pPr>
      <w:r>
        <w:rPr/>
        <w:t>обеспечивает обеззараживание до нормируемого уровня  бактерицидной</w:t>
      </w:r>
    </w:p>
    <w:p>
      <w:pPr>
        <w:pStyle w:val="ConsPlusNonformat"/>
        <w:widowControl/>
        <w:rPr/>
      </w:pPr>
      <w:r>
        <w:rPr/>
        <w:t>эффективности  всего объема хранилища.  В этом случае необходимо в</w:t>
      </w:r>
    </w:p>
    <w:p>
      <w:pPr>
        <w:pStyle w:val="ConsPlusNonformat"/>
        <w:widowControl/>
        <w:rPr/>
      </w:pPr>
      <w:r>
        <w:rPr/>
        <w:t>хранилище установить дополнительно  открытые  или  комбинированные</w:t>
      </w:r>
    </w:p>
    <w:p>
      <w:pPr>
        <w:pStyle w:val="ConsPlusNonformat"/>
        <w:widowControl/>
        <w:rPr/>
      </w:pPr>
      <w:r>
        <w:rPr/>
        <w:t>облучатели для обеззараживания объем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V = V  - V  = 1600 - 917 = 683 куб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1   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ределим необходимое число открытых облучателей. Из табл. 2 и</w:t>
      </w:r>
    </w:p>
    <w:p>
      <w:pPr>
        <w:pStyle w:val="ConsPlusNonformat"/>
        <w:widowControl/>
        <w:rPr/>
      </w:pPr>
      <w:r>
        <w:rPr/>
        <w:t>3  Прилож.  1  выбираем  потолочный  облучатель  типа  ОБНП 2 x 30</w:t>
      </w:r>
    </w:p>
    <w:p>
      <w:pPr>
        <w:pStyle w:val="ConsPlusNonformat"/>
        <w:widowControl/>
        <w:rPr/>
      </w:pPr>
      <w:r>
        <w:rPr/>
        <w:t>"ВНИИМП-ВИТА"    с    параметрами:    коэффициент    использования</w:t>
      </w:r>
    </w:p>
    <w:p>
      <w:pPr>
        <w:pStyle w:val="ConsPlusNonformat"/>
        <w:widowControl/>
        <w:rPr/>
      </w:pPr>
      <w:r>
        <w:rPr/>
        <w:t>бактерицидного потока ламп К  = 0,8; суммарный бактерицидный по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ламп SUM Ф   = 20 Вт,  КПД эта  = 0,8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к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.  Число  необходимых  облучателей N    определяется  по</w:t>
      </w:r>
    </w:p>
    <w:p>
      <w:pPr>
        <w:pStyle w:val="ConsPlusNonformat"/>
        <w:widowControl/>
        <w:rPr/>
      </w:pPr>
      <w:r>
        <w:rPr/>
        <w:t>формуле:                                      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  = H  x V / (К  x SUM Ф   x t x 3600)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   v         ф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= 106 x 683 / (0,8 x 20 x 1 x 3600) = 2 ш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округляем до большего значени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итывая, что  в  помещении могут находиться люди,  необходимо</w:t>
      </w:r>
    </w:p>
    <w:p>
      <w:pPr>
        <w:pStyle w:val="ConsPlusNonformat"/>
        <w:widowControl/>
        <w:rPr/>
      </w:pPr>
      <w:r>
        <w:rPr/>
        <w:t>определить  допустимое  предельное   время t   их пребывания  (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р</w:t>
      </w:r>
    </w:p>
    <w:p>
      <w:pPr>
        <w:pStyle w:val="ConsPlusNonformat"/>
        <w:widowControl/>
        <w:rPr/>
      </w:pPr>
      <w:r>
        <w:rPr/>
        <w:t>п. 5.2   раздела  5  настоящих  Методических указаний). Для  этого</w:t>
      </w:r>
    </w:p>
    <w:p>
      <w:pPr>
        <w:pStyle w:val="ConsPlusNonformat"/>
        <w:widowControl/>
        <w:rPr/>
      </w:pPr>
      <w:r>
        <w:rPr/>
        <w:t>определим облученность Е   на условной поверхности  на  рас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к</w:t>
      </w:r>
    </w:p>
    <w:p>
      <w:pPr>
        <w:pStyle w:val="ConsPlusNonformat"/>
        <w:widowControl/>
        <w:rPr/>
      </w:pPr>
      <w:r>
        <w:rPr/>
        <w:t>1,5  м   от   пола  при  расстоянии облучателя от этой поверхности</w:t>
      </w:r>
    </w:p>
    <w:p>
      <w:pPr>
        <w:pStyle w:val="ConsPlusNonformat"/>
        <w:widowControl/>
        <w:rPr/>
      </w:pPr>
      <w:r>
        <w:rPr/>
        <w:t>h = (V  / S) - 1,5 = 2,5 м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-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Е   = 1,8 x SUM Ф   x  эта  x  N  x h     / S =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к              бк       о     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-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= 1,8 x 20 x 0,8 x 2 x 2,5     / 400 = 0,036 Вт/кв. 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устимое предельное время пребывания людей  определяется  п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t   = 3,6 / Е   = 3,6 / 0,036 = 100 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          б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чевидно, что этого времени недостаточно для проведения  работ</w:t>
      </w:r>
    </w:p>
    <w:p>
      <w:pPr>
        <w:pStyle w:val="ConsPlusNonformat"/>
        <w:widowControl/>
        <w:rPr/>
      </w:pPr>
      <w:r>
        <w:rPr/>
        <w:t>в хранилище. Поэтому надо заменить открытые облучатели на закрытые</w:t>
      </w:r>
    </w:p>
    <w:p>
      <w:pPr>
        <w:pStyle w:val="ConsPlusNonformat"/>
        <w:widowControl/>
        <w:rPr/>
      </w:pPr>
      <w:r>
        <w:rPr/>
        <w:t>и  сделать  перерасчет  либо   производить   выключение   открытых</w:t>
      </w:r>
    </w:p>
    <w:p>
      <w:pPr>
        <w:pStyle w:val="ConsPlusNonformat"/>
        <w:widowControl/>
        <w:rPr/>
      </w:pPr>
      <w:r>
        <w:rPr/>
        <w:t>облучателей    при    наличии   людей   в   складском   помещ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ЭКСПЕРИМЕНТАЛЬНЫЕ ЗНАЧЕНИЯ АНТИМИКРО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ЪЕМНЫХ (H ) ДОЗ (ЭКСПОЗИЦИЙ) ПРИ РАЗЛИЧНОМ УРО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КТЕРИЦИДНОЙ ЭФФЕКТИВНОСТИ J   ДЛЯ НЕКОТО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б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ИДОВ МИКРООРГАНИЗМ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ид микроорганизма    │         H , Дж/куб. м при J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v                 бк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├────────────┬──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90%    │     95%     │  99,9%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1            │     2      │      3      │    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Agrobacterium tumefaciens │    116     │     179     │    49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illus Anthracis        │    118     │     185     │    507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illus Megatherium      │     30     │      50     │    14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illus Megatherium      │    718     │    1046     │   303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поры)                   │  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illus Paratyphosus     │     84     │     129     │    35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illus Subtilis         │    187     │     261     │    64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мешанный)               │  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illus Subtilis         │    802     │    1166     │   338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lostridium Tetani        │    316     │     478     │   128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orynebacterium           │     89     │     138     │    379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Dephtheriae               │  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Eberthella Typhosa        │     55     │      85     │    239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Escherichia Coli          │     79     │     132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bozemanii      │     47     │      73     │    20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dumoffii       │     55     │     102     │    32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gormanii       │     31     │      67     │    2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micdadel       │     37     │      62     │    18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longbeachae    │     32     │      56     │    169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pneumophila    │     53     │      92     │    22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egionella interrogans    │     55     │     108     │    35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Micrococcus Candidas      │    158     │     252     │    717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Micrococcus Pillonensis   │    213     │     325     │    87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Micrococcus Sphaeroides   │    263     │     363     │    89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Mycobacterium Tuberculosis│    142     │     217     │    58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eisseria Catarralis      │    116     │     179     │    49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hytomonas Tumefaciens    │    116     │     179     │    49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hytomonas Vulgaris       │     68     │     123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seudomonas Aeruginosa    │    145     │     223     │    61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экспериментальный штамм) │  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seudomonas aeruginosa    │     55     │      85     │    22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лабораторный штамм)      │  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seudomonas Fluorescens   │     92     │     141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Rhodsprilum rubrum        │     63     │     114     │    36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lmonella                │    142     │     217     │    58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lmonella Enteritidis    │    105     │     161     │    44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lmonella paratyphi      │     60     │     111     │    35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lmonella Typhimurium    │    210     │     325     │    88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lmonella typhosa        │     58     │     108     │    35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rcina Lutea             │    518     │     668     │   1539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erratia Marcescens       │     63     │     114     │    36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higella Dysenteriae      │     58     │      98     │    24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higella Flexneri         │     45     │      70     │    19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higella Soonei           │     60     │      98     │    41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pirillum Rubrum          │    115     │     152     │    36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higella Paradisenteriae  │     45     │      70     │    19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aphylococcus epidermidis│     99     │     132     │    33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aphylococcus Albus      │     87     │     129     │    33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aphylococcus Faecalis   │    168     │     217     │    58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aphylococcus Aureus     │    130     │     167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aphylococcus Hemolyticus│     57     │     103     │    32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reptococcus Lactis      │    162     │     217     │    51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reptococcus Viridans    │     53     │      82     │    22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ibrio Cholerae           │     92     │     141     │    37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acteriophage (E. coli)   │     95     │     144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nfluenza virus           │     95     │     144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Hepatitis virus           │     68     │     114     │    46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oliovirus (Poliomyelitis)│    289     │     460     │   122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Rotavirus                 │    342     │     498     │   140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Tobacco mosaic virus      │   6312     │    9156     │  2565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Aspergillus flavus        │   1420     │    2042     │   577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Aspergillus glaucus       │   1262     │    1768     │   513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Aspergillus niger         │   4734     │    6760     │  1924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Mucor ramosissimus        │    510     │     732     │   205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enicillum digitatum      │   1262     │    1768     │   513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enicillum expensum       │    315     │     478     │   128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enicillum rogueforti     │    381     │     548     │   1539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Rhizopus nigricans        │   2044     │    2930     │  1282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horella vulgaris         │    315     │     478     │   128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ematode (яйца)           │    789     │    4000     │   536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Paramecium                │   1640     │    2637     │  1166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карские дрожжи          │    126     │     187     │    51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ные дрожжи             │     95     │     123     │    38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ccaharomyces var.       │    192     │     275     │    77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ellipsoideus              │  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accaharomyces sp.        │    255     │     366     │   1026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─────┴─────────────┴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ТОДИЧЕСКИЕ 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ИЗМЕРЕНИЮ СОДЕРЖАНИЯ ПАРОВ РТУТИ</w:t>
      </w:r>
    </w:p>
    <w:p>
      <w:pPr>
        <w:pStyle w:val="ConsPlusNormal"/>
        <w:widowControl/>
        <w:ind w:hanging="0"/>
        <w:jc w:val="center"/>
        <w:rPr/>
      </w:pPr>
      <w:r>
        <w:rPr/>
        <w:t>И ОЗОНА В ВОЗДУХЕ РАБОЧЕ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туть металлическая, N по CAS 7439-97-6; N п/п 1607, стр. 135 (ГН 2.2.5.686-98).</w:t>
      </w:r>
    </w:p>
    <w:p>
      <w:pPr>
        <w:pStyle w:val="ConsPlusNormal"/>
        <w:widowControl/>
        <w:ind w:firstLine="540"/>
        <w:jc w:val="both"/>
        <w:rPr/>
      </w:pPr>
      <w:r>
        <w:rPr/>
        <w:t>Химический знак - Hg.</w:t>
      </w:r>
    </w:p>
    <w:p>
      <w:pPr>
        <w:pStyle w:val="ConsPlusNormal"/>
        <w:widowControl/>
        <w:ind w:firstLine="540"/>
        <w:jc w:val="both"/>
        <w:rPr/>
      </w:pPr>
      <w:r>
        <w:rPr/>
        <w:t>Серебристо - белый жидкий металл. Легкоплавок и летуч. Растворяет многие металлы.</w:t>
      </w:r>
    </w:p>
    <w:p>
      <w:pPr>
        <w:pStyle w:val="ConsPlusNormal"/>
        <w:widowControl/>
        <w:ind w:firstLine="540"/>
        <w:jc w:val="both"/>
        <w:rPr/>
      </w:pPr>
      <w:r>
        <w:rPr/>
        <w:t>ПДК в воздухе рабочей зоны - 0,01 / 0,005 мг/куб. м, пары, 1 класс 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. Выпуск 9, МУК N 4188-86. Методические указания по фотометрическому измерению концентрации паров ртути в воздухе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Диапазон измеряемых концентраций от 0,005 до 0,50 мг/куб. м.</w:t>
      </w:r>
    </w:p>
    <w:p>
      <w:pPr>
        <w:pStyle w:val="ConsPlusNormal"/>
        <w:widowControl/>
        <w:ind w:firstLine="540"/>
        <w:jc w:val="both"/>
        <w:rPr/>
      </w:pPr>
      <w:r>
        <w:rPr/>
        <w:t>Суммарная погрешность измерения не превышает +/- 25%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ю мешают сулема и ртутьсодержащие соедин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зон, N по CAS 10028-15-6; N п/п 1418, стр. 121 (ГН 2.2.5.686-98).</w:t>
      </w:r>
    </w:p>
    <w:p>
      <w:pPr>
        <w:pStyle w:val="ConsPlusNormal"/>
        <w:widowControl/>
        <w:ind w:firstLine="540"/>
        <w:jc w:val="both"/>
        <w:rPr/>
      </w:pPr>
      <w:r>
        <w:rPr/>
        <w:t>Химическая формула - O3.</w:t>
      </w:r>
    </w:p>
    <w:p>
      <w:pPr>
        <w:pStyle w:val="ConsPlusNormal"/>
        <w:widowControl/>
        <w:ind w:firstLine="540"/>
        <w:jc w:val="both"/>
        <w:rPr/>
      </w:pPr>
      <w:r>
        <w:rPr/>
        <w:t>Газообразное вещество с резким специфическим запахом. Хорошо растворимо в четыреххлористом углероде, жидком азоте и уксусной кислоте.</w:t>
      </w:r>
    </w:p>
    <w:p>
      <w:pPr>
        <w:pStyle w:val="ConsPlusNormal"/>
        <w:widowControl/>
        <w:ind w:firstLine="540"/>
        <w:jc w:val="both"/>
        <w:rPr/>
      </w:pPr>
      <w:r>
        <w:rPr/>
        <w:t>ПДК в воздухе рабочей зоны - 0,1 мг/куб. м, пары, 1 класс 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Озон - вещество остронаправленного действия, обладающее иссушающим действием.</w:t>
      </w:r>
    </w:p>
    <w:p>
      <w:pPr>
        <w:pStyle w:val="ConsPlusNormal"/>
        <w:widowControl/>
        <w:ind w:firstLine="540"/>
        <w:jc w:val="both"/>
        <w:rPr/>
      </w:pPr>
      <w:r>
        <w:rPr/>
        <w:t>1. Выпуск 18, МУК N 2732-83. Методические указания по фотометрическому определению озона в воздухе.</w:t>
      </w:r>
    </w:p>
    <w:p>
      <w:pPr>
        <w:pStyle w:val="ConsPlusNormal"/>
        <w:widowControl/>
        <w:ind w:firstLine="540"/>
        <w:jc w:val="both"/>
        <w:rPr/>
      </w:pPr>
      <w:r>
        <w:rPr/>
        <w:t>Диапазон измеряемых концентраций от 0,05 до 2,5 мг/куб. м.</w:t>
      </w:r>
    </w:p>
    <w:p>
      <w:pPr>
        <w:pStyle w:val="ConsPlusNormal"/>
        <w:widowControl/>
        <w:ind w:firstLine="540"/>
        <w:jc w:val="both"/>
        <w:rPr/>
      </w:pPr>
      <w:r>
        <w:rPr/>
        <w:t>Суммарная погрешность измерения не превышает +/- 25%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ю не мешает двуокись азота.</w:t>
      </w:r>
    </w:p>
    <w:p>
      <w:pPr>
        <w:pStyle w:val="ConsPlusNormal"/>
        <w:widowControl/>
        <w:ind w:firstLine="540"/>
        <w:jc w:val="both"/>
        <w:rPr/>
      </w:pPr>
      <w:r>
        <w:rPr/>
        <w:t>Формальдегид мешает определению озона.</w:t>
      </w:r>
    </w:p>
    <w:p>
      <w:pPr>
        <w:pStyle w:val="ConsPlusNormal"/>
        <w:widowControl/>
        <w:ind w:firstLine="540"/>
        <w:jc w:val="both"/>
        <w:rPr/>
      </w:pPr>
      <w:r>
        <w:rPr/>
        <w:t>2. Выпуск МУ по определению вредных веществ в сварочном аэрозоле N 4945-88. Измерение концентрации озона.</w:t>
      </w:r>
    </w:p>
    <w:p>
      <w:pPr>
        <w:pStyle w:val="ConsPlusNormal"/>
        <w:widowControl/>
        <w:ind w:firstLine="540"/>
        <w:jc w:val="both"/>
        <w:rPr/>
      </w:pPr>
      <w:r>
        <w:rPr/>
        <w:t>Метод 1 (фотометрический).</w:t>
      </w:r>
    </w:p>
    <w:p>
      <w:pPr>
        <w:pStyle w:val="ConsPlusNormal"/>
        <w:widowControl/>
        <w:ind w:firstLine="540"/>
        <w:jc w:val="both"/>
        <w:rPr/>
      </w:pPr>
      <w:r>
        <w:rPr/>
        <w:t>Диапазон измеряемых концентраций от 0,04 до 2,9 мг/куб. м.</w:t>
      </w:r>
    </w:p>
    <w:p>
      <w:pPr>
        <w:pStyle w:val="ConsPlusNormal"/>
        <w:widowControl/>
        <w:ind w:firstLine="540"/>
        <w:jc w:val="both"/>
        <w:rPr/>
      </w:pPr>
      <w:r>
        <w:rPr/>
        <w:t>Суммарная погрешность измерения не превышает +/- 25%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ю не мешает двуокись азота.</w:t>
      </w:r>
    </w:p>
    <w:p>
      <w:pPr>
        <w:pStyle w:val="ConsPlusNormal"/>
        <w:widowControl/>
        <w:ind w:firstLine="540"/>
        <w:jc w:val="both"/>
        <w:rPr/>
      </w:pPr>
      <w:r>
        <w:rPr/>
        <w:t>Формальдегид мешает определению озона.</w:t>
      </w:r>
    </w:p>
    <w:p>
      <w:pPr>
        <w:pStyle w:val="ConsPlusNormal"/>
        <w:widowControl/>
        <w:ind w:firstLine="540"/>
        <w:jc w:val="both"/>
        <w:rPr/>
      </w:pPr>
      <w:r>
        <w:rPr/>
        <w:t>Метод 2 (фотометрический).</w:t>
      </w:r>
    </w:p>
    <w:p>
      <w:pPr>
        <w:pStyle w:val="ConsPlusNormal"/>
        <w:widowControl/>
        <w:ind w:firstLine="540"/>
        <w:jc w:val="both"/>
        <w:rPr/>
      </w:pPr>
      <w:r>
        <w:rPr/>
        <w:t>Диапазон измеряемых концентраций от 0,05 до 1,3 мг/куб. м.</w:t>
      </w:r>
    </w:p>
    <w:p>
      <w:pPr>
        <w:pStyle w:val="ConsPlusNormal"/>
        <w:widowControl/>
        <w:ind w:firstLine="540"/>
        <w:jc w:val="both"/>
        <w:rPr/>
      </w:pPr>
      <w:r>
        <w:rPr/>
        <w:t>Суммарная погрешность измерения не превышает +/- 15%.</w:t>
      </w:r>
    </w:p>
    <w:p>
      <w:pPr>
        <w:pStyle w:val="ConsPlusNormal"/>
        <w:widowControl/>
        <w:ind w:firstLine="540"/>
        <w:jc w:val="both"/>
        <w:rPr/>
      </w:pPr>
      <w:r>
        <w:rPr/>
        <w:t>Влияние окислов азота устраняется в процессе отбора проб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ДЕРЖАНИЕ АКТА ВВОДА В ЭКСПЛУАТАЦИЮ БАКТЕРИЦИДНОЙ</w:t>
      </w:r>
    </w:p>
    <w:p>
      <w:pPr>
        <w:pStyle w:val="ConsPlusNormal"/>
        <w:widowControl/>
        <w:ind w:hanging="0"/>
        <w:jc w:val="center"/>
        <w:rPr/>
      </w:pPr>
      <w:r>
        <w:rPr/>
        <w:t>УСТАНОВКИ ИЛИ ОБЛУЧАТЕЛ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проведения приемки бактерицидной установки и оформления заключения о допущении ее к эксплуатации предприятием - заказчиком назначается комиссия в составе представителей организации - разработчика и заказчика, а также представителей органов или служб госсанэпиднадзора, энергонадзора и Минстроя РФ.</w:t>
      </w:r>
    </w:p>
    <w:p>
      <w:pPr>
        <w:pStyle w:val="ConsPlusNormal"/>
        <w:widowControl/>
        <w:ind w:firstLine="540"/>
        <w:jc w:val="both"/>
        <w:rPr/>
      </w:pPr>
      <w:r>
        <w:rPr/>
        <w:t>2. Комиссии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2.1. Медико - техническое задание.</w:t>
      </w:r>
    </w:p>
    <w:p>
      <w:pPr>
        <w:pStyle w:val="ConsPlusNormal"/>
        <w:widowControl/>
        <w:ind w:firstLine="540"/>
        <w:jc w:val="both"/>
        <w:rPr/>
      </w:pPr>
      <w:r>
        <w:rPr/>
        <w:t>2.2. Технический проект бактерицид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2.3. Журнал регистрации и контроля бактерицид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2.4. Протокол соответствия выполненного монтажа бактерицидной установки медико - техническому заданию и техническому проекту.</w:t>
      </w:r>
    </w:p>
    <w:p>
      <w:pPr>
        <w:pStyle w:val="ConsPlusNormal"/>
        <w:widowControl/>
        <w:ind w:firstLine="540"/>
        <w:jc w:val="both"/>
        <w:rPr/>
      </w:pPr>
      <w:r>
        <w:rPr/>
        <w:t>2.5. Протокол замера концентрации озона и уровня бактерицидной облученности на рабочих местах.</w:t>
      </w:r>
    </w:p>
    <w:p>
      <w:pPr>
        <w:pStyle w:val="ConsPlusNormal"/>
        <w:widowControl/>
        <w:ind w:firstLine="540"/>
        <w:jc w:val="both"/>
        <w:rPr/>
      </w:pPr>
      <w:r>
        <w:rPr/>
        <w:t>2.6. Протокол соответствия требованиям электро- и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7. Протокол бактериологических исследований и определение бактерицидной эффективности бактерицид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2.8. Паспорта и инструкции по эксплуатации бактерицидных облучателей.</w:t>
      </w:r>
    </w:p>
    <w:p>
      <w:pPr>
        <w:pStyle w:val="ConsPlusNormal"/>
        <w:widowControl/>
        <w:ind w:firstLine="540"/>
        <w:jc w:val="both"/>
        <w:rPr/>
      </w:pPr>
      <w:r>
        <w:rPr/>
        <w:t>3. По результатам анализа представленных документов составляется заключение комиссии о разрешении или неразрешении ввода бактерицидной установки в эксплуатацию. В случае отрицательного заключения составляется перечень доработок и сроки их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Акт ввода в эксплуатацию бактерицидной установки подписывает председатель и члены комиссии и утверждает руководитель объекта, в состав которого входит помещение с бактерицидной установкой.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ость за выполнение заключения несет администрация объект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введении в эксплуатацию отдельных бактерицидных облучателей применяются пункты 2.3, 2.5, 2.7, 2.8 и составляется акт о вводе облучателя в 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ЖУРНАЛА РЕГИСТРАЦИИ И КОНТРОЛЯ</w:t>
      </w:r>
    </w:p>
    <w:p>
      <w:pPr>
        <w:pStyle w:val="ConsPlusNormal"/>
        <w:widowControl/>
        <w:ind w:hanging="0"/>
        <w:jc w:val="center"/>
        <w:rPr/>
      </w:pPr>
      <w:r>
        <w:rPr/>
        <w:t>БАКТЕРИЦИДНОЙ УСТАНОВК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значение и порядок ведения журнала:</w:t>
      </w:r>
    </w:p>
    <w:p>
      <w:pPr>
        <w:pStyle w:val="ConsPlusNormal"/>
        <w:widowControl/>
        <w:ind w:firstLine="540"/>
        <w:jc w:val="both"/>
        <w:rPr/>
      </w:pPr>
      <w:r>
        <w:rPr/>
        <w:t>1.1. Журнал является официальным документом, подтверждающим работоспособность и безопасность эксплуатации бактерицид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1.2. В журнале должны быть зарегистрированы все бактерицидные установки, находящиеся в эксплуатации в медицинских учреждениях, в производственных и служебных помещениях, а также в службе быта.</w:t>
      </w:r>
    </w:p>
    <w:p>
      <w:pPr>
        <w:pStyle w:val="ConsPlusNormal"/>
        <w:widowControl/>
        <w:ind w:firstLine="540"/>
        <w:jc w:val="both"/>
        <w:rPr/>
      </w:pPr>
      <w:r>
        <w:rPr/>
        <w:t>1.3. Контрольные проверки состояния бактерицидной установки осуществляются представителями органов или служб госсанэпиднадзора не реже одного раза в год. Результаты проверки фиксируются в протоколе и заносятся в журнал с заключением, разрешающим дальнейшую эксплуатацию. В случае отрицательного заключения составляется перечень замечаний с указанием срока их устранения.</w:t>
      </w:r>
    </w:p>
    <w:p>
      <w:pPr>
        <w:pStyle w:val="ConsPlusNormal"/>
        <w:widowControl/>
        <w:ind w:firstLine="540"/>
        <w:jc w:val="both"/>
        <w:rPr/>
      </w:pPr>
      <w:r>
        <w:rPr/>
        <w:t>1.4. Ответственность за правильное ведение журнала и его сохранность несет администрация, в ведении которой находится помещение с бактерицидной установкой.</w:t>
      </w:r>
    </w:p>
    <w:p>
      <w:pPr>
        <w:pStyle w:val="ConsPlusNormal"/>
        <w:widowControl/>
        <w:ind w:firstLine="540"/>
        <w:jc w:val="both"/>
        <w:rPr/>
      </w:pPr>
      <w:r>
        <w:rPr/>
        <w:t>2. Журнал состоит из двух частей:</w:t>
      </w:r>
    </w:p>
    <w:p>
      <w:pPr>
        <w:pStyle w:val="ConsPlusNormal"/>
        <w:widowControl/>
        <w:ind w:firstLine="540"/>
        <w:jc w:val="both"/>
        <w:rPr/>
      </w:pPr>
      <w:r>
        <w:rPr/>
        <w:t>2.1. В первую часть заносятся следующие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2.1.1. Наименование и габариты помещения, номер и мест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.1.2. Номер и дата акта ввода бактерицидной установки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2.1.3. Система обеззараживания (облучатели или приточно - вытяжная вентиляция).</w:t>
      </w:r>
    </w:p>
    <w:p>
      <w:pPr>
        <w:pStyle w:val="ConsPlusNormal"/>
        <w:widowControl/>
        <w:ind w:firstLine="540"/>
        <w:jc w:val="both"/>
        <w:rPr/>
      </w:pPr>
      <w:r>
        <w:rPr/>
        <w:t>2.1.4. Наличие средств индивидуальной защиты при необходимости работы в помещении с открытым излучением (лицевые маски, очки, перчатки).</w:t>
      </w:r>
    </w:p>
    <w:p>
      <w:pPr>
        <w:pStyle w:val="ConsPlusNormal"/>
        <w:widowControl/>
        <w:ind w:firstLine="540"/>
        <w:jc w:val="both"/>
        <w:rPr/>
      </w:pPr>
      <w:r>
        <w:rPr/>
        <w:t>2.1.5. Условия обеззараживания (в присутствии или в отсутствие людей).</w:t>
      </w:r>
    </w:p>
    <w:p>
      <w:pPr>
        <w:pStyle w:val="ConsPlusNormal"/>
        <w:widowControl/>
        <w:ind w:firstLine="540"/>
        <w:jc w:val="both"/>
        <w:rPr/>
      </w:pPr>
      <w:r>
        <w:rPr/>
        <w:t>2.1.6. Длительность и режим облучения (непрерывный или повторно - кратковременный и интервал между сеансами облучения).</w:t>
      </w:r>
    </w:p>
    <w:p>
      <w:pPr>
        <w:pStyle w:val="ConsPlusNormal"/>
        <w:widowControl/>
        <w:ind w:firstLine="540"/>
        <w:jc w:val="both"/>
        <w:rPr/>
      </w:pPr>
      <w:r>
        <w:rPr/>
        <w:t>2.1.7. Объект обеззараживания (воздух).</w:t>
      </w:r>
    </w:p>
    <w:p>
      <w:pPr>
        <w:pStyle w:val="ConsPlusNormal"/>
        <w:widowControl/>
        <w:ind w:firstLine="540"/>
        <w:jc w:val="both"/>
        <w:rPr/>
      </w:pPr>
      <w:r>
        <w:rPr/>
        <w:t>2.1.8. Вид микроорганизма (санитарно - показательный или иной). Срок замены ламп (прогоревших установленный срок службы).</w:t>
      </w:r>
    </w:p>
    <w:p>
      <w:pPr>
        <w:pStyle w:val="ConsPlusNormal"/>
        <w:widowControl/>
        <w:ind w:firstLine="540"/>
        <w:jc w:val="both"/>
        <w:rPr/>
      </w:pPr>
      <w:r>
        <w:rPr/>
        <w:t>2.2. Во второй части журнала содержится перечень контролируемых параметров согласно табл. 1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КОНТРОЛИРУЕМЫХ ПАРАМЕТРОВ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810"/>
        <w:gridCol w:w="810"/>
        <w:gridCol w:w="810"/>
        <w:gridCol w:w="810"/>
        <w:gridCol w:w="810"/>
        <w:gridCol w:w="945"/>
        <w:gridCol w:w="945"/>
        <w:gridCol w:w="810"/>
      </w:tblGrid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</w:t>
              <w:br/>
              <w:t>вание по-</w:t>
              <w:br/>
              <w:t>мещения и</w:t>
              <w:br/>
              <w:t>категор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терицид-</w:t>
              <w:br/>
              <w:t xml:space="preserve">ная эффек- </w:t>
              <w:br/>
              <w:t>тивность, %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- </w:t>
              <w:br/>
              <w:t xml:space="preserve">ция озона, </w:t>
              <w:br/>
              <w:t xml:space="preserve">мг/куб. м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</w:t>
              <w:br/>
              <w:t xml:space="preserve">ртути,   </w:t>
              <w:br/>
              <w:t xml:space="preserve">мкгр/куб. м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ученность</w:t>
              <w:br/>
              <w:t xml:space="preserve">на рабочем </w:t>
              <w:br/>
              <w:t xml:space="preserve">месте,   </w:t>
              <w:br/>
              <w:t xml:space="preserve">Вт/кв. м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.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Заключ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анПиН 2.2.4.548-96 "Гигиенические требования к микроклимату производственных помещений".</w:t>
      </w:r>
    </w:p>
    <w:p>
      <w:pPr>
        <w:pStyle w:val="ConsPlusNormal"/>
        <w:widowControl/>
        <w:ind w:firstLine="540"/>
        <w:jc w:val="both"/>
        <w:rPr/>
      </w:pPr>
      <w:r>
        <w:rPr/>
        <w:t>2. СанПиН 2.3.4.551-96 "Производство молока и молочных продуктов".</w:t>
      </w:r>
    </w:p>
    <w:p>
      <w:pPr>
        <w:pStyle w:val="ConsPlusNormal"/>
        <w:widowControl/>
        <w:ind w:firstLine="540"/>
        <w:jc w:val="both"/>
        <w:rPr/>
      </w:pPr>
      <w:r>
        <w:rPr/>
        <w:t>3. Санитарные правила для предприятий мясной промышленности N 3238-85.</w:t>
      </w:r>
    </w:p>
    <w:p>
      <w:pPr>
        <w:pStyle w:val="ConsPlusNormal"/>
        <w:widowControl/>
        <w:ind w:firstLine="540"/>
        <w:jc w:val="both"/>
        <w:rPr/>
      </w:pPr>
      <w:r>
        <w:rPr/>
        <w:t>4. СанПиН 2.3.4.545-96 "Производство хлеба, хлебобулочных изделий".</w:t>
      </w:r>
    </w:p>
    <w:p>
      <w:pPr>
        <w:pStyle w:val="ConsPlusNormal"/>
        <w:widowControl/>
        <w:ind w:firstLine="540"/>
        <w:jc w:val="both"/>
        <w:rPr/>
      </w:pPr>
      <w:r>
        <w:rPr/>
        <w:t>5. Санитарные правила для предприятий, вырабатывающих плодоовощные консервы, N 962-72.</w:t>
      </w:r>
    </w:p>
    <w:p>
      <w:pPr>
        <w:pStyle w:val="ConsPlusNormal"/>
        <w:widowControl/>
        <w:ind w:firstLine="540"/>
        <w:jc w:val="both"/>
        <w:rPr/>
      </w:pPr>
      <w:r>
        <w:rPr/>
        <w:t>6. Санитарные правила для предприятий пивоваренной и безалкогольной промышленности N 392-85.</w:t>
      </w:r>
    </w:p>
    <w:p>
      <w:pPr>
        <w:pStyle w:val="ConsPlusNormal"/>
        <w:widowControl/>
        <w:ind w:firstLine="540"/>
        <w:jc w:val="both"/>
        <w:rPr/>
      </w:pPr>
      <w:r>
        <w:rPr/>
        <w:t>7. СанПиН 2.3.4.050-96 "Производство и реализация рыбной продукции".</w:t>
      </w:r>
    </w:p>
    <w:p>
      <w:pPr>
        <w:pStyle w:val="ConsPlusNormal"/>
        <w:widowControl/>
        <w:ind w:firstLine="540"/>
        <w:jc w:val="both"/>
        <w:rPr/>
      </w:pPr>
      <w:r>
        <w:rPr/>
        <w:t>8. Санитарные правила для предприятий продовольственной торговли 2.3.5.021-94.</w:t>
      </w:r>
    </w:p>
    <w:p>
      <w:pPr>
        <w:pStyle w:val="ConsPlusNormal"/>
        <w:widowControl/>
        <w:ind w:firstLine="540"/>
        <w:jc w:val="both"/>
        <w:rPr/>
      </w:pPr>
      <w:r>
        <w:rPr/>
        <w:t>9. "Методические рекомендации по контролю за организацией текущей и заключительной демеркуризации и оценке ее эффективности" N 4545-87 от 31.12.87.</w:t>
      </w:r>
    </w:p>
    <w:p>
      <w:pPr>
        <w:pStyle w:val="ConsPlusNormal"/>
        <w:widowControl/>
        <w:ind w:firstLine="540"/>
        <w:jc w:val="both"/>
        <w:rPr/>
      </w:pPr>
      <w:r>
        <w:rPr/>
        <w:t>10. Приказ Минздрава СССР N 254 от 03.09.91 "О развитии дезинфекционного дела в стране".</w:t>
      </w:r>
    </w:p>
    <w:p>
      <w:pPr>
        <w:pStyle w:val="ConsPlusNormal"/>
        <w:widowControl/>
        <w:ind w:firstLine="540"/>
        <w:jc w:val="both"/>
        <w:rPr/>
      </w:pPr>
      <w:r>
        <w:rPr/>
        <w:t>11. Приказ Минздравмедпрома РФ и Госкомсанэпиднадзора РФ N 131/360 от 20 декабря 1995 г. "О взаимодействии органов и учреждений здравоохранения и Государственной санитарно - эпидемиологической службы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ство Р 1.1.004-94 "Государственная система санитарно - эпидемиологического нормирования РФ. Общие требования к построению, изложению и оформлению санитарно - гигиенических и эпидемиологических нормативных и методических документов", утвержденное Госкомсанэпиднадзором РФ 09.04.94.</w:t>
      </w:r>
    </w:p>
    <w:p>
      <w:pPr>
        <w:pStyle w:val="ConsPlusNormal"/>
        <w:widowControl/>
        <w:ind w:firstLine="540"/>
        <w:jc w:val="both"/>
        <w:rPr/>
      </w:pPr>
      <w:r>
        <w:rPr/>
        <w:t>13. Методические указания "Система оценки и контроля качества деятельности центров госсанэпиднадзора и структурных подразделений центров" МУ 5.1.661-97, утвержденные 20 февраля 1997 г.</w:t>
      </w:r>
    </w:p>
    <w:p>
      <w:pPr>
        <w:pStyle w:val="ConsPlusNormal"/>
        <w:widowControl/>
        <w:ind w:firstLine="540"/>
        <w:jc w:val="both"/>
        <w:rPr/>
      </w:pPr>
      <w:r>
        <w:rPr/>
        <w:t>14. Руководство Р 3.1.683-98 "Использование ультрафиолетового бактерицидного излучения для обеззараживания воздуха и поверхностей в помещениях" Минздрава России, утвержденное 19 января 1998 г.</w:t>
      </w:r>
    </w:p>
    <w:p>
      <w:pPr>
        <w:pStyle w:val="ConsPlusNormal"/>
        <w:widowControl/>
        <w:ind w:firstLine="540"/>
        <w:jc w:val="both"/>
        <w:rPr/>
      </w:pPr>
      <w:r>
        <w:rPr/>
        <w:t>15. Методические указания по применению бактерицидных ламп для обеззараживания воздуха и поверхностей в помещениях N 11-16/03-06. Утверждены Минздравмедпромом 28.02.95.</w:t>
      </w:r>
    </w:p>
    <w:p>
      <w:pPr>
        <w:pStyle w:val="ConsPlusNormal"/>
        <w:widowControl/>
        <w:ind w:firstLine="540"/>
        <w:jc w:val="both"/>
        <w:rPr/>
      </w:pPr>
      <w:r>
        <w:rPr/>
        <w:t>16. ГОСТ Р 15.013-84 "Система разработки и постановки продукции на производство. Медицинские изделия".</w:t>
      </w:r>
    </w:p>
    <w:p>
      <w:pPr>
        <w:pStyle w:val="ConsPlusNormal"/>
        <w:widowControl/>
        <w:ind w:firstLine="540"/>
        <w:jc w:val="both"/>
        <w:rPr/>
      </w:pPr>
      <w:r>
        <w:rPr/>
        <w:t>17. ГОСТ Р 50267.0-92 "Изделия медицинские электрические. Часть 1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18. ГОСТ Р 50444-92 "Приборы, аппараты и оборудование медицинские. Общие технические условия".</w:t>
      </w:r>
    </w:p>
    <w:p>
      <w:pPr>
        <w:pStyle w:val="ConsPlusNormal"/>
        <w:widowControl/>
        <w:ind w:firstLine="540"/>
        <w:jc w:val="both"/>
        <w:rPr/>
      </w:pPr>
      <w:r>
        <w:rPr/>
        <w:t>19. ГОСТ 8.326-78, ГОСТ 8.552-86, ГОСТ 8.197-86 "Требования к метрологическим средствам".</w:t>
      </w:r>
    </w:p>
    <w:p>
      <w:pPr>
        <w:pStyle w:val="ConsPlusNormal"/>
        <w:widowControl/>
        <w:ind w:firstLine="540"/>
        <w:jc w:val="both"/>
        <w:rPr/>
      </w:pPr>
      <w:r>
        <w:rPr/>
        <w:t>20. Санитарные нормы ультрафиолетового излучения в производственных помещениях. N 4557-88. Минздрав СССР. Утверждены 23.02.88.</w:t>
      </w:r>
    </w:p>
    <w:p>
      <w:pPr>
        <w:pStyle w:val="ConsPlusNormal"/>
        <w:widowControl/>
        <w:ind w:firstLine="540"/>
        <w:jc w:val="both"/>
        <w:rPr/>
      </w:pPr>
      <w:r>
        <w:rPr/>
        <w:t>21. ГН 2.1.6.584-96 "Предельно допустимые концентрации (ПДК) загрязняющих веществ в атмосфере воздуха населенных мест".</w:t>
      </w:r>
    </w:p>
    <w:p>
      <w:pPr>
        <w:pStyle w:val="ConsPlusNormal"/>
        <w:widowControl/>
        <w:ind w:firstLine="540"/>
        <w:jc w:val="both"/>
        <w:rPr/>
      </w:pPr>
      <w:r>
        <w:rPr/>
        <w:t>22. ГН 2.2.5.686-98 "Предельно допустимые концентрации (ПДК) вредных веществ в воздухе рабочей зоны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36:00Z</dcterms:created>
  <dc:creator>Тункин</dc:creator>
  <dc:description/>
  <cp:keywords/>
  <dc:language>en-US</dc:language>
  <cp:lastModifiedBy>Тункин</cp:lastModifiedBy>
  <dcterms:modified xsi:type="dcterms:W3CDTF">2007-02-01T14:36:00Z</dcterms:modified>
  <cp:revision>1</cp:revision>
  <dc:subject/>
  <dc:title>Утверждаю</dc:title>
</cp:coreProperties>
</file>